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560" w:leader="none"/>
          <w:tab w:val="lef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AZ ANYAG VAGY KÉSZÍTMÉNY ÉS A GYÁRTÓ CÉG MEGNEVEZÉ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rkanév</w:t>
              <w:tab/>
              <w:t>AquaPy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edeti termékkód</w:t>
              <w:tab/>
              <w:t>D39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Evo termékkód</w:t>
              <w:tab/>
              <w:t>AE F027198 04 EW17 A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almazás</w:t>
              <w:tab/>
              <w:t>Vizes olajemulzió bázisú (oldószer/víz alapú) rovarölő szer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Megjelenési forma</w:t>
              <w:tab/>
              <w:t>Halványsárga, homogén, kisviszkozitású folyadék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zállító</w:t>
              <w:tab/>
              <w:t>AgrEvo UK Ltd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íme</w:t>
              <w:tab/>
              <w:t>Hauxton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>Cambridge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>CB2 5H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lefonszám</w:t>
              <w:tab/>
              <w:t>01223 870312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axszám</w:t>
              <w:tab/>
              <w:t>01223 87214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ürgősségi telefonszám</w:t>
              <w:tab/>
              <w:t>01223 252300003 (24h) Nagy-Britanniából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+44 1223 252303 (24h) külföldrő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ÖSSZETÉTEL / INFORMÁCIÓK A KOMPONENSEKRŐ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ind w:left="3060" w:hanging="2880"/>
              <w:rPr/>
            </w:pPr>
            <w:r>
              <w:rPr/>
              <w:t>A termék veszélyes komponensei EU szempontból</w:t>
            </w:r>
          </w:p>
          <w:tbl>
            <w:tblPr>
              <w:tblW w:w="8640" w:type="dxa"/>
              <w:jc w:val="left"/>
              <w:tblInd w:w="1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20"/>
              <w:gridCol w:w="1080"/>
              <w:gridCol w:w="1440"/>
              <w:gridCol w:w="1759"/>
              <w:gridCol w:w="941"/>
            </w:tblGrid>
            <w:tr>
              <w:trPr/>
              <w:tc>
                <w:tcPr>
                  <w:tcW w:w="34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Komponens neve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CAS sz.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Konc., % m/m</w:t>
                  </w:r>
                </w:p>
              </w:tc>
              <w:tc>
                <w:tcPr>
                  <w:tcW w:w="17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R-mondatok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orolás</w:t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. Piretrinek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8003-34-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,00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R20/21/22, R50/53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n, N</w:t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. Piperonil-butoxid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1-03-6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5,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R50/53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</w:t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. Poliéterrel módosított polisziloxán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27306-78-1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,00 &lt; 5,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R20/21, R38, R41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n</w:t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4. Cetilalkohol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6653-82-4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,00 &lt; 5,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R36/37/38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i</w:t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. Nonilfenol-etoxilát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68412-54-4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,00 &lt; 5,00</w:t>
                  </w:r>
                </w:p>
              </w:tc>
              <w:tc>
                <w:tcPr>
                  <w:tcW w:w="17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R22, R36/38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VESZÉLYEK ISMERTETÉ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őbb veszélyek</w:t>
              <w:tab/>
              <w:t>: nem veszélyes besorolású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ELSŐSEGÉLYNYÚJTÁS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</w:t>
              <w:tab/>
              <w:t>A szem bő tisztavizes öblítését azonnal el kell kezdeni és legalább 15 percig folytatni, orvost kell hívni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őr</w:t>
              <w:tab/>
              <w:t>A szennyezett ruházatot óvatosan el kell távolítani. Szappannal és vízzel le kell mosni az érintett részeket. Orvost kell hívni, ha van panasz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>Lenyelés</w:t>
              <w:tab/>
              <w:t xml:space="preserve">Vízzel ki kell mosni a szájüreget. </w:t>
              <w:tab/>
              <w:t>Nem szabad hánytatni. A balesetest nyugalomba kell helyezni. Orvost kell hívni, ha van panasz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élegzés</w:t>
              <w:tab/>
              <w:t>Belélegzés esetén a balesetest szabad levegőre kell vinni. Orvost kell hívni, ha van panasz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>Útmutatás az orvos számára</w:t>
              <w:tab/>
              <w:t xml:space="preserve">A szer piretrint tartalmaz; NEM szerves foszforvegyület és NEM szabad összetéveszteni azokkal. 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 tünetek rövid összefoglalása: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Helyi szennyezés: </w:t>
              <w:tab/>
              <w:t xml:space="preserve">A bőrön és a szemben paresztéziát válthat ki, amely erős fájdalommal járhat, de rendszerint átmeneti, 24 órán belül elmúlik. 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zisztemikus mérgezés: szédülést, fejfájást, hányingert, étvágytalanságot, bágyadtságot, hányást, gyomor-bélrendszeri fájdalmakat, izomgörcsöket és -rángásokat okozhat (különleges esetekben)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Kezelés: 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ab/>
              <w:t>Helyi szennyezés: A szennyeződés eltávolítása után tüneti kezelés. Bőrszennyezés esetén E vitaminos kenőcs vagy egyszerű testápoló tej alkalmazható.</w:t>
              <w:tab/>
              <w:t xml:space="preserve"> Szembe jutás esetén helyi érzéstelenítő szemcseppes kezelés fontolható meg (pl. 1 %-os ametokain hidroklorid). Szükség szerint analgetikum is adható. 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Szisztemikus mérgezés: Légcsői intubálás után gyomormosást és mesterséges lélegeztetést* kell alkalmazni (* ha szükséges). Monitorozni kell a légzési funkciót, szívműködést. Belélegzés esetén tüdőödéma vizsgálata. 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Görcsoldó kezelésre szükség szerint diazepam intravénásan. Ellenjavallatok: Adrenergiás vegyületek. Atropin. 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Különleges ellenszer nincs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 gyógyulás rendszerint spontán bekövetkezik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További tanácsokat lehet kérni az alábbi helyen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 xml:space="preserve">AgrEvo UK Ltd. Foglalkozás-egészségügyi Osztály, Hauxton, Cambridge, CB2 5HU, Anglia. Telefon: 01223 870312, vagy legközelebbi Méregügyelet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</w:rPr>
              <w:t>5. TŰZVÉDELMI RENDSZABÁLYO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tására alkalmas szerek</w:t>
              <w:tab/>
              <w:t>A termék nem éghető. Ha a termék tűzben áll, vízsugár-permet, hab, száraz vegyi oltópor, CO2, homok használható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tására nem alkalmas szerek</w:t>
              <w:tab/>
              <w:t>–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>Tűz- és robbanásveszély</w:t>
              <w:tab/>
              <w:t>A termék mérgező és irritáló füstöt bocsát ki, ha bomláspontja fölé melegszik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édőfelszerelések tűzoltáshoz </w:t>
              <w:tab/>
              <w:t>A füstöt ne lélegezzük be.</w:t>
              <w:tab/>
              <w:t xml:space="preserve">  Viseljünk független levegőforrással ellátott légzőkészüléket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űzvédelmi útmutatás</w:t>
              <w:tab/>
              <w:t>Ha kockázat nélkül lehetséges, rakjuk át az ép tartályokat a tűz hatásától védett helyre. Máskülönben vízhűtéssel gondoskodjunk a zárt tartályok hűtéséről. Ahol lehet, akadályozzuk meg homok- vagy földtorlasz kialakításával a tűzoltóvíz szétfolyásá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TEENDŐK AZ ANYAG SZÁNDÉKOLATLAN KIJUTÁSAKO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védekezés</w:t>
              <w:tab/>
              <w:t>Kerülni kell a kapcsolatba jutást a kiömlött szerrel és a szennyeződött felületekkel. Ha a normál ruházat elszennyeződik, azonnal le kel vetni. A kiömlött szerrel való foglalkozás közben ne étkezzünk, ne igyunk, ne dohányozzunk, és használjuk a 8. pontban ismertetett személyi védőfelszerelést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rnyezetvédelmi rendszabályok</w:t>
              <w:tab/>
              <w:t xml:space="preserve">Ne engedjünk a közelbe embereket, állatokat. Meg kell akadályozni, hogy a szer elvezetőkbe, a csatornarendszerbe vagy élővízbe jusson. Nagy-Britanniában azonnal értesíteni kell a csatornázási műveket, ha a kiömlött szer a szennyvíztisztító felé irányuló közcsatornába jutott; ill. a Környezetvédelmi Hivatalt (vészügyeleti telefon: 0800 807060), ha a szennyeződés folyóba vagy más vízmederbe került. 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Külföldön azonnal értesíteni kell az illetékes hatóságot. 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 xml:space="preserve">Kifolyt anyag </w:t>
              <w:tab/>
              <w:t>Homokkal, földdel, vagy megfelelő inert anyaggal körül kell gátolni vagy fel kell itatni a kijutott szert.  Az összeszedett anyagot nagy igénybevételre tervezett műanyaghordókba kell rakni és az ártalmatlanításig biztonságosan tárolni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jegyzés</w:t>
              <w:tab/>
              <w:t>Meg kell vizsgálni azt is, hogy milyen helyi előírások vannak érvénybe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 KEZELÉS ÉS TÁROLÁ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0" w:hanging="3060"/>
              <w:rPr/>
            </w:pPr>
            <w:r>
              <w:rPr>
                <w:rFonts w:cs="Arial" w:ascii="Arial" w:hAnsi="Arial"/>
                <w:sz w:val="20"/>
              </w:rPr>
              <w:t>Kezelés</w:t>
              <w:tab/>
              <w:t>A bontatlan csomagolású szer kezelésekor nincs szükség speciális óvórendszabályokra, csak az érvényes anyagmozgatási útmutatást kell betartani. Ha személyek közvetlen kapcsolatba kerülhetnek a szerrel, járjunk el a 8. pont rendszabályainak figyelembe vételével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0" w:hanging="30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rolás</w:t>
              <w:tab/>
              <w:t>Eredeti csomagolásban ill. tárolóedényekben, száraz, biztonságos, növényvédőszer-tárolásra kialakított területen tárolandó, ahova csak illetékes személyek hatolhatnak be. Nem szabad együtt tárolni vetőmagokkal, műtrágyával és takarmánnyal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0" w:hanging="30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űszaki követelmények</w:t>
              <w:tab/>
              <w:t>Fagytól védendő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 ÁRTALMAS HATÁSOK ELLENI VÉDELEM / SZEMÉLYVÉDELE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0" w:hanging="3060"/>
              <w:rPr/>
            </w:pPr>
            <w:r>
              <w:rPr>
                <w:rFonts w:cs="Arial" w:ascii="Arial" w:hAnsi="Arial"/>
                <w:sz w:val="20"/>
              </w:rPr>
              <w:t>Foglalkozási ártalmakra vonatkozó szabványok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 termék</w:t>
              <w:tab/>
              <w:t>Nincs alkalmazható szabvány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>Műszaki védelmi megoldások</w:t>
              <w:tab/>
              <w:t>Vegyük figyelembe az összes vonatkozó általános biztonsági és egészségvédelmi rendszabályt. A műszaki védelmi megoldásokat előnyben kell részesíteni a személyi védőfelszerelések alkalmazásával szemben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légzőszervek védelme</w:t>
              <w:tab/>
              <w:t>A termék kezelése során nincs szükség rá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kezek védelme</w:t>
              <w:tab/>
              <w:t>Viseljünk vegyszerálló PVC vagy nitril védőkesztyűt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>A szemek védelme</w:t>
              <w:tab/>
              <w:t>Oldalt nem perforált védőszemüveget kell viselni (a BS EN 166 vagy a korábbi BS 2092 szerinti kivitel)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</w:t>
              <w:tab/>
              <w:t>PVC, vagy más vegyszerálló egyszerhasználatos overallt és PVC csizmát kell viselni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információ</w:t>
              <w:tab/>
              <w:t>Ha megvalósítható, a védőruházatot levetés előtt kell szennyezésmentesíteni. Ha a (levetés előtti vagy utáni) szennyezésmentesítés nem oldható meg, a védőruházatot szennyezett hulladékként kell eltávolítan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FIZIKAI ÉS KÉMIAI TULAJDONSÁGO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zikai állapot</w:t>
              <w:tab/>
              <w:t>Folyadék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ín</w:t>
              <w:tab/>
              <w:t>Halványsárga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g</w:t>
              <w:tab/>
              <w:t>Jellegzete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</w:t>
              <w:tab/>
              <w:t>4,3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 xml:space="preserve">Forrpont(tartomány)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 xml:space="preserve">C  </w:t>
              <w:tab/>
              <w:t>Nincs megállapítva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 xml:space="preserve">Olvadáspont / dermedéspont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C</w:t>
              <w:tab/>
              <w:t>Nincs megállapítva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 xml:space="preserve">Lobbanáspont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C</w:t>
              <w:tab/>
              <w:t>100 fölött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banási határértékek, %</w:t>
              <w:tab/>
              <w:t>Nincsenek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ízoldhatóság</w:t>
              <w:tab/>
              <w:t>Korlátlanul elegyedik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oszlási hányados (Log Pow)</w:t>
              <w:tab/>
              <w:t>Nincs adat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őznyomás</w:t>
              <w:tab/>
              <w:t>Nincs megállapítva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>Sűrűség, g/ml</w:t>
              <w:tab/>
              <w:t xml:space="preserve">1,004 , 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C-on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úlékonyság</w:t>
              <w:tab/>
              <w:t>Nem éghető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/>
            </w:pPr>
            <w:r>
              <w:rPr>
                <w:rFonts w:cs="Arial" w:ascii="Arial" w:hAnsi="Arial"/>
                <w:sz w:val="20"/>
              </w:rPr>
              <w:t xml:space="preserve">Öngyulladási hőmérséklet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C</w:t>
              <w:tab/>
              <w:t>Nem jellemző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banási jellemzők</w:t>
              <w:tab/>
              <w:t>Nincsenek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xidáló hatás</w:t>
              <w:tab/>
              <w:t>Ninc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őzsűrűség (levegő = 1)</w:t>
              <w:tab/>
              <w:t>Mint a vízgőzé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robbanási adatok</w:t>
              <w:tab/>
              <w:t>Nem jellemző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talános/egyéb adatok</w:t>
              <w:tab/>
              <w:t xml:space="preserve">Nem éghető folyadék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STABILITÁS ÉS REAKCIÓKÉPESSÉG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bilitás</w:t>
              <w:tab/>
              <w:t>Normál körülmények között nem bomlékony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kerülendő körülmények</w:t>
              <w:tab/>
              <w:t>Nincsenek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ülendő anyagok</w:t>
              <w:tab/>
              <w:t xml:space="preserve">A normál használat feltételei mellett nincsenek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TOXIKOLÓGIAI INFORMÁCIÓ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élegzés</w:t>
              <w:tab/>
              <w:t>Csekély toxicitás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intkezés bőrrel és szemmel</w:t>
              <w:tab/>
              <w:t>Csekély toxicitás. Patkány, bőrön át LD50 &gt; 5000 mg/kg. Nyúl bőrén és szemében nem irritál. Tengerimalacon végzett bőr-szenzibilizálási vizsgálatban negatív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yelés</w:t>
              <w:tab/>
              <w:t>Csekély toxicitás. Patkány orális LD50 &gt; 5000 mg/kg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ákkeltő hatás</w:t>
              <w:tab/>
              <w:t>Piretrinek: nincs karcinogén hatásuk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iperonil-butoxid: nincs karcinogén hatá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otoxicitás</w:t>
              <w:tab/>
              <w:t>Piretrinek: nincs mutagén hatá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iperonil-butoxid: nincs mutagén hatá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porodási toxicitás</w:t>
              <w:tab/>
              <w:t>Piretrinek: nem okoznak születési rendellenességet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iperonil-butoxid: nem okoz születési rendellenessége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 ÖKOLÓGIAI INFORMÁCIÓ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tás</w:t>
              <w:tab/>
              <w:t>Piretrinek: talajban immobilisek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iperonil-butoxid: talajban mérsékelten mobilis. Nem szivárog le a talajvízbe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lettartam és lebonthatóság</w:t>
              <w:tab/>
              <w:t>Piretrinek: Talajban 3,23 napos DT50 (aerob). Vízben 10,5 DT50 (aerob), 86,1 DT50 (anaerob)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iperonil-butoxid: biológiailag problémamentesen lebomlik. Talajban 14 napos DT50 (aerob). Vízben 213 DT50 (aerob), 2800 DT50 (anaerob)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lógiai felhalmozódás</w:t>
              <w:tab/>
              <w:t>Piretrinek bioakkumulációs tényezője: 471 (egész test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 piperonil-butoxidnál nem várható bioakkumuláció. Bioakkumulációs tényezője 260 (egész test), Log P = 4,75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xicitás élővizekben</w:t>
              <w:tab/>
              <w:t>Piretrinek: 96 órás LC50 szivárványos pisztrángra: 0,0052 mg/l, 48 órás EC50 (Daphnia): 0,012 mg/l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iperonil-butoxid: 96 órás LC50 pisztrángra: 6,12 mg/l, 48 órás EC50 (Daphnia): 0,51 mg/l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toxicitás</w:t>
              <w:tab/>
              <w:t>Piretrinek: akkut orális LD50 vadkacsára &gt; 10000 mg/kg. Mérgező a következő fajokra: méhek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iperonil-butoxid: akkut orális LD50 fürjre &gt; 2250 mg/kg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ÁRTALMATLANÍTÁSI SZEMPONTO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szermaradék ártalmatlanítása  </w:t>
              <w:tab/>
              <w:t>A termék hulladékának ártalmatlanítása általában égetéssel történ</w:t>
              <w:softHyphen/>
              <w:t>het, megfelelő engedélyekkel rendelkező hulladékégető-műben. Kisebb mennyiséget megfelelő engedéllyel rendelkező hulladék</w:t>
              <w:softHyphen/>
              <w:t>lerakóban is el lehet helyezni. Tanácsadás a helyi hulladékgazdál</w:t>
              <w:softHyphen/>
              <w:t>ko</w:t>
              <w:softHyphen/>
              <w:t>dási hatóságtól kérhető (Nagy-Britanniában ezek a hatóságok a Környezetvédelmi hivatalhoz tartoznak). Nagy-Britanniában a hulladékártalmatlanítást a Gondos Gazdálkodásra vonatkozó Rendelkezés szerint kell megszervezni, figyelemmel a Veszélyes Hulladék Rendelkezés esetleg ide vonatkozó szabályaira is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roló edényzet ártalmatlanítása</w:t>
              <w:tab/>
              <w:t>Az enyhén szennyezett csomagolóeszközöket el lehet helyezni hulladéklerakóban, egyéb esetben hulladékégetésre van szükség. Tanácsadási lehetőséget lásd fen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SZÁLLÍTÁSI INFORMÁCIÓ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sz. </w:t>
              <w:tab/>
              <w:t>3082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szerinti szabályos megnevezés  Környezetre ártalmas, máshová be nem sorolt anyag, folyadék (3 % piretrint tartalmaz)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osztály</w:t>
              <w:tab/>
              <w:t>9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csomagolási csoport</w:t>
              <w:tab/>
              <w:t>III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/RID besorolás</w:t>
              <w:tab/>
              <w:t>Fuvarozási szempontból nem veszélye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G(CPL) besorolás</w:t>
              <w:tab/>
              <w:t>Fuvarozási szempontból nem veszélye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DG szerinti szabályos megnevezés    mint UN szerint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DG - Ems szám</w:t>
              <w:tab/>
              <w:t>Ninc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DG - MFAG táblázat száma</w:t>
              <w:tab/>
              <w:t>Ninc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AO szerinti szabályos megnevezés     mint UN szerint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TÖRVÉNYEKKEL KAPCSOLATOS INFORMÁCIÓ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zélyre figyelmeztető jelzés</w:t>
              <w:tab/>
              <w:t>Nincs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ckázati osztály</w:t>
              <w:tab/>
              <w:t>Nincs besorolva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zzárendelt megnevezés</w:t>
              <w:tab/>
              <w:t>AquaPy (30 g/l piretrint tartalmaz)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mondatok</w:t>
              <w:tab/>
              <w:t>Nincsenek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-mondatok</w:t>
              <w:tab/>
              <w:t>36/37/38 Megfelelő védőruházatot, védőkesztyűt és szem- ill. arcvédő eszközt kell használni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45 Balesetnél, vagy rosszullét esetén azonnal orvoshoz kell fordulni (lehetőleg meg kell mutatni a címkét)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z 1998. évi Növényvédőszer </w:t>
              <w:tab/>
              <w:t xml:space="preserve">AZ ODAFRÖCCSENT SZERT azonnal le kell mosni a bőrről ill. ki 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elkezés szerinti óvintéz-</w:t>
              <w:tab/>
              <w:t>kell öblíteni a szemből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dések</w:t>
              <w:tab/>
              <w:t>ÉTKEZÉS ELŐTT ÉS A HASZNÁLAT BEFEJEZÉSEKOR KEZET KELL MOSNI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ÉLELMISZERTŐL, ITALOKTÓL ÉS TAKARMÁNYTÓL ELKÜLÖNÍTVE TÁROLANDÓ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 SZERREL KEZELT SZÖVETANYAGOKAT SZÁRADÁS ELŐTT NEM SZABAD MEGFOGNI ÉS HASZNÁLATBA VÉTEL ELŐTT ALAPOSAN ÁT KELL SZELLŐZTETNI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Z EREDETI CSOMAGOLÁSBAN, légmentesen lezárva, biztonságos helyen kell tartani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ind w:left="3062" w:hanging="30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GYERMELKEK ELŐL ELZÁRVA TÁROLANDÓ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  <w:tab w:val="right" w:pos="7560" w:leader="none"/>
                <w:tab w:val="left" w:pos="7740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EGYÉB INFORMÁCIÓ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4320" w:hanging="4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biztonsági adatlap első kiadásának dátuma:    1998. március 31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4320" w:hanging="4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ódosítás dátuma</w:t>
              <w:tab/>
              <w:t>1998 április 22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4320" w:hanging="4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kiemeléssel jelzett módosítások</w:t>
              <w:tab/>
              <w:t>Élettartam / lebonthatóság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0" w:hanging="3060"/>
              <w:rPr/>
            </w:pPr>
            <w:r>
              <w:rPr>
                <w:rFonts w:cs="Arial" w:ascii="Arial" w:hAnsi="Arial"/>
                <w:sz w:val="20"/>
              </w:rPr>
              <w:t>Lábjegyzet</w:t>
              <w:tab/>
            </w:r>
            <w:r>
              <w:rPr>
                <w:rFonts w:cs="Arial" w:ascii="Arial" w:hAnsi="Arial"/>
                <w:sz w:val="16"/>
              </w:rPr>
              <w:t>Az adatlap a 93/112//EC, 67/548/EC és a 88/379/EC Bizottsági Irányelvek és ezek érvényes módosításai szerint készült, figyelembe véve a veszélyes anyagok és készítmények besorolására, csomagolására és címkézésére vonatkozó törvényeket, rendeleteket és egyéb jogszabályokat..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3060" w:hanging="30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elősség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látozása</w:t>
              <w:tab/>
            </w:r>
            <w:r>
              <w:rPr>
                <w:rFonts w:cs="Arial" w:ascii="Arial" w:hAnsi="Arial"/>
                <w:sz w:val="16"/>
              </w:rPr>
              <w:t xml:space="preserve">A fenti információk rendeltetése általános egészségügyi és biztonságtechnikai útmutatás az érintett szer tárolásával és szállításával kapcsolatban. Nem célja ezeknek, hogy használati vagy alkalmazási tanácsokat adjanak, mert ilyen célra a megfelelő alkalmazási utasításból vagy a termék címkéjéről nyerhetők információk és ezzel kapcsolatban be kell tartani a megfelelő jóváhagyások és engedélyek előírásait is. Ha a helyi rendelkezések, műveleti utasítások kockázatelemzések, stb. információi eltérnek a fentiektől, akkor azoknak elsőbbségük van az itt leírtakkal szemben. Az adatlap tartalma a kiadás időpontjában álló ismeretek szerint pontos és szükség szerint frissítésre kerül. Nem vállalunk felelősséget semmilyen olyan sérülésért, veszteségért vagy kárért, amely a biztonsági adatlap fenti tartalmának figyelmen kívül hagyása miatt következett be.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7560" w:leader="none"/>
          <w:tab w:val="lef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7560" w:leader="none"/>
          <w:tab w:val="lef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MSDS_H</w:t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560" w:leader="none"/>
        <w:tab w:val="left" w:pos="7740" w:leader="none"/>
      </w:tabs>
      <w:jc w:val="right"/>
      <w:rPr>
        <w:rFonts w:ascii="Arial" w:hAnsi="Arial" w:cs="Arial"/>
        <w:b/>
        <w:b/>
        <w:bCs/>
        <w:sz w:val="40"/>
      </w:rPr>
    </w:pPr>
    <w:r>
      <w:rPr>
        <w:rFonts w:cs="Arial" w:ascii="Arial" w:hAnsi="Arial"/>
        <w:b/>
        <w:bCs/>
        <w:sz w:val="36"/>
      </w:rPr>
      <w:t>BIZTONSÁGI  ADATLAP</w:t>
    </w:r>
  </w:p>
  <w:p>
    <w:pPr>
      <w:pStyle w:val="Normal"/>
      <w:tabs>
        <w:tab w:val="clear" w:pos="708"/>
        <w:tab w:val="right" w:pos="7560" w:leader="none"/>
        <w:tab w:val="left" w:pos="7740" w:leader="none"/>
      </w:tabs>
      <w:jc w:val="right"/>
      <w:rPr>
        <w:rFonts w:ascii="Arial" w:hAnsi="Arial" w:cs="Arial"/>
        <w:b/>
        <w:b/>
        <w:bCs/>
        <w:sz w:val="40"/>
      </w:rPr>
    </w:pPr>
    <w:r>
      <w:rPr>
        <w:rFonts w:cs="Arial" w:ascii="Arial" w:hAnsi="Arial"/>
        <w:b/>
        <w:bCs/>
        <w:sz w:val="40"/>
      </w:rPr>
      <w:t>AQUAPY</w:t>
    </w:r>
  </w:p>
  <w:p>
    <w:pPr>
      <w:pStyle w:val="Normal"/>
      <w:tabs>
        <w:tab w:val="clear" w:pos="708"/>
        <w:tab w:val="right" w:pos="7560" w:leader="none"/>
        <w:tab w:val="left" w:pos="7740" w:leader="none"/>
      </w:tabs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391 2.00 GB érv. 1998.04.22.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21:07:00Z</dcterms:created>
  <dc:creator>dr. Szoboszlai László</dc:creator>
  <dc:description/>
  <cp:keywords/>
  <dc:language>en-US</dc:language>
  <cp:lastModifiedBy>.</cp:lastModifiedBy>
  <dcterms:modified xsi:type="dcterms:W3CDTF">2004-11-08T10:06:00Z</dcterms:modified>
  <cp:revision>11</cp:revision>
  <dc:subject/>
  <dc:title>BIZTONSÁGI  ADATLAP </dc:title>
</cp:coreProperties>
</file>