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560" w:leader="none"/>
          <w:tab w:val="left" w:pos="7740" w:leader="none"/>
        </w:tabs>
        <w:rPr/>
      </w:pPr>
      <w:r>
        <w:rPr>
          <w:rFonts w:cs="Courier New" w:ascii="Trebuchet MS" w:hAnsi="Trebuchet MS"/>
          <w:b/>
          <w:bCs/>
          <w:sz w:val="48"/>
        </w:rPr>
        <w:t>AgrEvo</w:t>
      </w:r>
      <w:r>
        <w:rPr/>
        <w:t xml:space="preserve">       A Hoechst és Schering csoport vállalata</w:t>
      </w:r>
    </w:p>
    <w:p>
      <w:pPr>
        <w:pStyle w:val="Normal"/>
        <w:tabs>
          <w:tab w:val="clear" w:pos="708"/>
          <w:tab w:val="right" w:pos="7560" w:leader="none"/>
          <w:tab w:val="left" w:pos="7740" w:leader="none"/>
        </w:tabs>
        <w:spacing w:before="120" w:after="0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5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Biztonsági Adatlap</w:t>
      </w:r>
    </w:p>
    <w:p>
      <w:pPr>
        <w:pStyle w:val="Normal"/>
        <w:jc w:val="center"/>
        <w:rPr>
          <w:rFonts w:ascii="Courier New" w:hAnsi="Courier New" w:cs="Courier New"/>
          <w:sz w:val="48"/>
          <w:u w:val="single"/>
        </w:rPr>
      </w:pPr>
      <w:r>
        <w:rPr>
          <w:rFonts w:cs="Courier New" w:ascii="Courier New" w:hAnsi="Courier New"/>
          <w:sz w:val="4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BIZTONSÁGI ADATLAP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oldal / összesen 5-ből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(R) </w:t>
      </w:r>
      <w:r>
        <w:rPr>
          <w:rFonts w:cs="Courier New" w:ascii="Courier New" w:hAnsi="Courier New"/>
          <w:sz w:val="20"/>
          <w:u w:val="single"/>
        </w:rPr>
        <w:t>A KÉSZÍTMÉNY MEGNEVEZÉSE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COOPEX FÜSTÖLŐ</w:t>
        <w:tab/>
        <w:tab/>
        <w:tab/>
        <w:tab/>
        <w:tab/>
        <w:t>Ref: SIS 2/F953</w:t>
      </w:r>
      <w:r>
        <w:rPr>
          <w:rFonts w:cs="Courier New" w:ascii="Courier New" w:hAnsi="Courier New"/>
          <w:sz w:val="20"/>
          <w:lang w:val="en-US"/>
        </w:rPr>
        <w:t>&amp;</w:t>
      </w:r>
      <w:r>
        <w:rPr>
          <w:rFonts w:cs="Courier New" w:ascii="Courier New" w:hAnsi="Courier New"/>
          <w:sz w:val="20"/>
        </w:rPr>
        <w:t>985/9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Kiadás dátuma: 1993. júliu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>Módosítás dátuma: 1995. január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Cég:  </w:t>
      </w:r>
      <w:r>
        <w:rPr>
          <w:rFonts w:cs="Arial" w:ascii="Arial" w:hAnsi="Arial"/>
          <w:sz w:val="16"/>
        </w:rPr>
        <w:t>AgrEvo UK Ltd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Cs/>
          <w:sz w:val="16"/>
        </w:rPr>
        <w:t>Hauxton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spacing w:before="60" w:after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ab/>
        <w:t>Cambridge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spacing w:before="60" w:after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ab/>
        <w:t>CB2 5HU</w:t>
      </w:r>
    </w:p>
    <w:p>
      <w:pPr>
        <w:pStyle w:val="Normal"/>
        <w:tabs>
          <w:tab w:val="clear" w:pos="708"/>
          <w:tab w:val="left" w:pos="2880" w:leader="none"/>
        </w:tabs>
        <w:spacing w:before="60" w:after="0"/>
        <w:rPr>
          <w:rFonts w:ascii="Courier New" w:hAnsi="Courier New" w:cs="Courier New"/>
          <w:sz w:val="20"/>
        </w:rPr>
      </w:pPr>
      <w:r>
        <w:rPr>
          <w:rFonts w:cs="Arial" w:ascii="Arial" w:hAnsi="Arial"/>
          <w:bCs/>
          <w:sz w:val="16"/>
        </w:rPr>
        <w:t>Telefon: (0044) 1223 870312                                Fax:</w:t>
        <w:tab/>
        <w:t>(0044) 1223 87214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/>
      </w:pPr>
      <w:r>
        <w:rPr>
          <w:rFonts w:cs="Courier New" w:ascii="Courier New" w:hAnsi="Courier New"/>
          <w:sz w:val="20"/>
        </w:rPr>
        <w:t>Termék típusa</w:t>
        <w:tab/>
        <w:t>:</w:t>
        <w:tab/>
        <w:t>Barnássárga por, fémdobozba csomagolva. Piretrint és lassan égő pirotechnikai hordozót tartalmaz.</w:t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ind w:left="1800" w:hanging="1800"/>
        <w:rPr/>
      </w:pPr>
      <w:r>
        <w:rPr>
          <w:rFonts w:cs="Courier New" w:ascii="Courier New" w:hAnsi="Courier New"/>
          <w:sz w:val="20"/>
        </w:rPr>
        <w:t xml:space="preserve">(R) </w:t>
      </w:r>
      <w:r>
        <w:rPr>
          <w:rFonts w:cs="Courier New" w:ascii="Courier New" w:hAnsi="Courier New"/>
          <w:sz w:val="20"/>
          <w:u w:val="single"/>
        </w:rPr>
        <w:t>ÖSSZETÉTEL / INFORMÁCIÓK A KOMPONENSEKRŐL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2880" w:hanging="28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szélyes alkotóelemek: Permetrin, 13,5 % (Xn, N, R22, R50/53)</w:t>
      </w:r>
    </w:p>
    <w:p>
      <w:pPr>
        <w:pStyle w:val="Normal"/>
        <w:ind w:left="2880" w:hanging="28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Káliumklorát, &lt;15% (Xn, R9, R20/22)</w:t>
      </w:r>
    </w:p>
    <w:p>
      <w:pPr>
        <w:pStyle w:val="Normal"/>
        <w:ind w:left="2880" w:hanging="28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880" w:hanging="288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VESZÉLYEK ISMERTETÉSE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xicitás</w:t>
        <w:tab/>
        <w:t>:</w:t>
        <w:tab/>
        <w:t>Átmeneti szem-, bőr és nyálkahártya-irritációt okozhat (max. 24 óra)</w:t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:</w:t>
        <w:tab/>
        <w:t>Halakra és más vízi élőlényekre mérgező</w:t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űz</w:t>
        <w:tab/>
        <w:t>:</w:t>
        <w:tab/>
        <w:t>A szer - rendeltetése szerint - parázslik és bőséges fehér permetrin-füstöt fejleszt, ha meggyújtják.</w:t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ind w:left="1980" w:hanging="198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ELSŐSEGÉLYNYÚJTÁS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Érintkezés a bőrrel: A termék jellege miatt nagyon kicsi a valószínűsége, hogy közvetlenül a bőrhöz érjen. Az erősen szennyezett ruházatot és lábbelit le kell vetni, a ruhát újbóli használat előtt ki kell mosni. A bőrt azonnal le kell mosni bő vízzel és szappannal. Orvoshoz kell fordulni, ha a szennyeződés tartósan rendszeres, vagy nagyon e</w:t>
        <w:softHyphen/>
        <w:t>rős, és bőrirritáció lép fel ill. marad fenn tartósan.</w:t>
      </w:r>
    </w:p>
    <w:p>
      <w:pPr>
        <w:pStyle w:val="Normal"/>
        <w:ind w:left="3600" w:hanging="10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Tünetek: Érzékenység vagy átmeneti irritáció léphet fel.  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embe jutás :</w:t>
        <w:tab/>
        <w:t xml:space="preserve">A szem bő hideg vízzel való öblítését azonnal el kell kezdeni és legalább 15 percig folytatni. Orvoshoz kell fordulni. </w:t>
      </w:r>
    </w:p>
    <w:p>
      <w:pPr>
        <w:pStyle w:val="Normal"/>
        <w:ind w:left="3600" w:hanging="1080"/>
        <w:rPr/>
      </w:pPr>
      <w:r>
        <w:rPr>
          <w:rFonts w:cs="Courier New" w:ascii="Courier New" w:hAnsi="Courier New"/>
          <w:sz w:val="20"/>
        </w:rPr>
        <w:t xml:space="preserve">Tünetek: Érzékenység vagy átmeneti irritáció léphet fel.  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520" w:hanging="2520"/>
        <w:rPr/>
      </w:pPr>
      <w:r>
        <w:rPr>
          <w:rFonts w:cs="Courier New" w:ascii="Courier New" w:hAnsi="Courier New"/>
          <w:sz w:val="20"/>
        </w:rPr>
        <w:t>Lenyelés esetén  :</w:t>
        <w:tab/>
        <w:t xml:space="preserve">Vízzel ki kell mosni a szájüreget. </w:t>
      </w:r>
      <w:r>
        <w:rPr>
          <w:rFonts w:cs="Courier New" w:ascii="Courier New" w:hAnsi="Courier New"/>
          <w:sz w:val="20"/>
          <w:u w:val="single"/>
        </w:rPr>
        <w:t>NEM SZABAD</w:t>
      </w:r>
      <w:r>
        <w:rPr>
          <w:rFonts w:cs="Courier New" w:ascii="Courier New" w:hAnsi="Courier New"/>
          <w:sz w:val="20"/>
        </w:rPr>
        <w:t xml:space="preserve"> HÁNYTATNI. Azonnal orvost kell hívni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hanging="2520"/>
        <w:rPr/>
      </w:pPr>
      <w:r>
        <w:rPr>
          <w:rFonts w:cs="Courier New" w:ascii="Courier New" w:hAnsi="Courier New"/>
          <w:sz w:val="20"/>
        </w:rPr>
        <w:tab/>
        <w:t>Tünetek: Égő érzés a szájban, hányinger, hányás, remegés, rángások, vörösvérsejtek károsodása, májkárosodás.</w:t>
      </w:r>
    </w:p>
    <w:p>
      <w:pPr>
        <w:pStyle w:val="Normal"/>
        <w:ind w:left="3600" w:hanging="10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légzés esetén:</w:t>
        <w:tab/>
        <w:t>Ha nem csak rövid, véletlen belégzés történt, a balesetest szabad levegőre kell vinni és melegen tartani. Orvoshoz kell fordulni.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ünetek: Felső légúti irritáció.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TŰZVÉDELMI RENDSZABÁLYOK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37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ltásra alkalmas</w:t>
        <w:tab/>
        <w:t>:</w:t>
        <w:tab/>
        <w:t xml:space="preserve">Hab </w:t>
      </w:r>
    </w:p>
    <w:p>
      <w:pPr>
        <w:pStyle w:val="Normal"/>
        <w:tabs>
          <w:tab w:val="clear" w:pos="708"/>
          <w:tab w:val="left" w:pos="3420" w:leader="none"/>
        </w:tabs>
        <w:ind w:left="3780" w:hanging="3780"/>
        <w:rPr/>
      </w:pPr>
      <w:r>
        <w:rPr>
          <w:rFonts w:cs="Courier New" w:ascii="Courier New" w:hAnsi="Courier New"/>
          <w:sz w:val="20"/>
        </w:rPr>
        <w:t>Oltásra nem alkalmas</w:t>
        <w:tab/>
        <w:t>:</w:t>
        <w:tab/>
        <w:t>Vízsugár</w:t>
      </w:r>
    </w:p>
    <w:p>
      <w:pPr>
        <w:pStyle w:val="Normal"/>
        <w:tabs>
          <w:tab w:val="clear" w:pos="708"/>
          <w:tab w:val="left" w:pos="3420" w:leader="none"/>
        </w:tabs>
        <w:ind w:left="3780" w:hanging="37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űz- és robbanásveszély</w:t>
        <w:tab/>
        <w:t>:</w:t>
        <w:tab/>
        <w:t>Csekély tűzveszély. Melegítés ill. égés hatására mérgező és irritáló füst képződik.</w:t>
      </w:r>
    </w:p>
    <w:p>
      <w:pPr>
        <w:pStyle w:val="Normal"/>
        <w:tabs>
          <w:tab w:val="clear" w:pos="708"/>
          <w:tab w:val="left" w:pos="3600" w:leader="none"/>
        </w:tabs>
        <w:ind w:left="3780" w:hanging="37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édőfelszerelések tűzoltáshoz :</w:t>
        <w:tab/>
        <w:t>Független levegőforrással ellátott légzőkészülék viselése szükséges.</w:t>
      </w:r>
    </w:p>
    <w:p>
      <w:pPr>
        <w:pStyle w:val="Normal"/>
        <w:tabs>
          <w:tab w:val="clear" w:pos="708"/>
          <w:tab w:val="left" w:pos="3420" w:leader="none"/>
        </w:tabs>
        <w:ind w:left="3780" w:hanging="3780"/>
        <w:rPr/>
      </w:pPr>
      <w:r>
        <w:rPr>
          <w:rFonts w:cs="Courier New" w:ascii="Courier New" w:hAnsi="Courier New"/>
          <w:sz w:val="20"/>
        </w:rPr>
        <w:t>Egyéb ajánlások</w:t>
        <w:tab/>
        <w:t xml:space="preserve">: </w:t>
        <w:tab/>
      </w:r>
      <w:r>
        <w:rPr>
          <w:rFonts w:cs="Courier New" w:ascii="Courier New" w:hAnsi="Courier New"/>
          <w:sz w:val="20"/>
          <w:u w:val="single"/>
        </w:rPr>
        <w:t>EL KELL KERÜLNI</w:t>
      </w:r>
      <w:r>
        <w:rPr>
          <w:rFonts w:cs="Courier New" w:ascii="Courier New" w:hAnsi="Courier New"/>
          <w:sz w:val="20"/>
        </w:rPr>
        <w:t xml:space="preserve"> a szennyezett oltóvíz környezetbe kerülését.</w:t>
      </w:r>
    </w:p>
    <w:p>
      <w:pPr>
        <w:pStyle w:val="Normal"/>
        <w:tabs>
          <w:tab w:val="clear" w:pos="708"/>
          <w:tab w:val="left" w:pos="3420" w:leader="none"/>
        </w:tabs>
        <w:ind w:left="3780" w:hanging="37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TEENDŐK AZ ANYAG SZÁNDÉKOLATLAN KIJUTÁSAKOR</w:t>
      </w:r>
    </w:p>
    <w:p>
      <w:pPr>
        <w:pStyle w:val="Normal"/>
        <w:tabs>
          <w:tab w:val="clear" w:pos="708"/>
          <w:tab w:val="left" w:pos="3420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A csomagolás módja miatt nagyon kicsi a szer szétszóródásának az esélye. A szennyezett területet ki kell üríteni és el kell távolítani minden gyújtó</w:t>
        <w:softHyphen/>
        <w:t>forrást. Megfelelő védőruhát és csizmát kell viselni. A szétszóródott terméket a lehető legkisebb porzással össze kell söpörni és a megfelelő jogosítvánnyal rendelkező cég által történő ártalmatlanítás céljára zárt edénybe kell rakni. Meg kell akadályozni, hogy a szer a csatornába jusson. A szennyezett területet gondosan meg kell tisztítani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KEZELÉS ÉS TÁROLÁS</w:t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/>
      </w:pPr>
      <w:r>
        <w:rPr>
          <w:rFonts w:cs="Courier New" w:ascii="Courier New" w:hAnsi="Courier New"/>
          <w:sz w:val="20"/>
        </w:rPr>
        <w:t xml:space="preserve">Tárolás </w:t>
        <w:tab/>
        <w:t>:</w:t>
        <w:tab/>
        <w:t>Eredeti csomagolásban, hűvös, száraz, jól szellőzött helyen, gyújtóforrásoktól távol kell tartani. Gyermekek elől elzárva tartandó. Nem tárolható együtt élelmiszerrel, italokkal és takarmánnyal.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ltarthatóság eredeti 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/>
      </w:pPr>
      <w:r>
        <w:rPr>
          <w:rFonts w:cs="Courier New" w:ascii="Courier New" w:hAnsi="Courier New"/>
          <w:sz w:val="20"/>
        </w:rPr>
        <w:t>csomagolásban</w:t>
        <w:tab/>
        <w:t>:</w:t>
        <w:tab/>
        <w:t xml:space="preserve">25 </w:t>
      </w:r>
      <w:r>
        <w:rPr>
          <w:rFonts w:eastAsia="Symbol" w:cs="Symbol" w:ascii="Symbol" w:hAnsi="Symbol"/>
          <w:sz w:val="20"/>
        </w:rPr>
        <w:t></w:t>
      </w:r>
      <w:r>
        <w:rPr>
          <w:rFonts w:cs="Courier New" w:ascii="Courier New" w:hAnsi="Courier New"/>
          <w:sz w:val="20"/>
        </w:rPr>
        <w:t>C-t meg nem haladó hőmérsékleten 3 év.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avasolt csomagoló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yag:</w:t>
        <w:tab/>
        <w:t>:</w:t>
        <w:tab/>
        <w:t>Alumínium doboz, vagy biztonsági polipropilénedény.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Óvintézkedések</w:t>
        <w:tab/>
        <w:t>:</w:t>
        <w:tab/>
        <w:t>Megfelelő védőruházatot kell viselni és meggyújtás előtt kesztyűt kell húzni. A munkaruha túlzott elszennyeződését kerülni kell és gondoskodni kell rendszeres mosásáról. Kerülni kell a szer lenyelését, valamint érintkezését a bőrrel vagy a szemmel. Használat után, étkezés előtt kezet kell mosni és meg kell tisztítani a szennyezett bőr</w:t>
        <w:softHyphen/>
        <w:t>felüle</w:t>
        <w:softHyphen/>
        <w:t>teket. Nem szabad belélegezni a füstöt. A kezelt terüle</w:t>
        <w:softHyphen/>
        <w:t>teket alaposan át kell szellőztetni.</w:t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ind w:left="1980" w:hanging="198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KÁROS HATÁSOK CSÖKKENTÉSE / SZEMÉLYVÉDELEM</w:t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ezelés közben senki sem tartózkodhat a területen.</w:t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Foglalkozás-egészségügyi határértékek</w:t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Határértékek</w:t>
        <w:tab/>
        <w:t>Határértékek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tartós kitétel </w:t>
        <w:tab/>
        <w:t>rövid kitétel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esetén (8 óra)</w:t>
        <w:tab/>
        <w:t>esetén (10 perc)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u w:val="single"/>
        </w:rPr>
        <w:t>ppm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u w:val="single"/>
        </w:rPr>
        <w:t>mg/m3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u w:val="single"/>
        </w:rPr>
        <w:t>ppm</w:t>
      </w: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u w:val="single"/>
        </w:rPr>
        <w:t>mg/m3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metrin</w:t>
        <w:tab/>
        <w:t>-</w:t>
        <w:tab/>
        <w:t xml:space="preserve"> 5**</w:t>
        <w:tab/>
        <w:t>-</w:t>
        <w:tab/>
        <w:t>-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áliumklorát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Összes belégzett por</w:t>
        <w:tab/>
        <w:t>-</w:t>
        <w:tab/>
        <w:t>10**</w:t>
        <w:tab/>
        <w:t>-</w:t>
        <w:tab/>
        <w:t>-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üdőjáró por</w:t>
        <w:tab/>
        <w:t>-</w:t>
        <w:tab/>
        <w:t xml:space="preserve"> 5**</w:t>
        <w:tab/>
        <w:t>-</w:t>
        <w:tab/>
        <w:t>-</w:t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700" w:leader="none"/>
          <w:tab w:val="left" w:pos="3600" w:leader="none"/>
          <w:tab w:val="left" w:pos="5220" w:leader="none"/>
          <w:tab w:val="left" w:pos="612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** Gyártómű ajánlása</w:t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240" w:leader="none"/>
        </w:tabs>
        <w:ind w:left="3420" w:hanging="34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240" w:hanging="3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emélyi védőfelszerelés:</w:t>
        <w:tab/>
        <w:t>Zárt munkaruha (overall)</w:t>
      </w:r>
    </w:p>
    <w:p>
      <w:pPr>
        <w:pStyle w:val="Normal"/>
        <w:ind w:left="3240" w:hanging="3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édőszemüveg / szemvédő</w:t>
      </w:r>
    </w:p>
    <w:p>
      <w:pPr>
        <w:pStyle w:val="Normal"/>
        <w:ind w:left="3240" w:hanging="3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Védőkesztyű, pl. PVC, műgumi</w:t>
      </w:r>
    </w:p>
    <w:p>
      <w:pPr>
        <w:pStyle w:val="Normal"/>
        <w:ind w:left="3240" w:hanging="3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égzésvédő készülék, pl. EN140, EN143, EN141 A1/P2 szerinti permetező álarc, ha a teljes átszellőz</w:t>
        <w:softHyphen/>
        <w:t>tetés előtt lépnek be a területre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FIZIKAI / KÉMIAI TULAJDONSÁGO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zikai állapot</w:t>
        <w:tab/>
        <w:t>:</w:t>
        <w:tab/>
        <w:t>Barnássárga durva por.</w:t>
      </w:r>
    </w:p>
    <w:p>
      <w:pPr>
        <w:pStyle w:val="Normal"/>
        <w:tabs>
          <w:tab w:val="clear" w:pos="708"/>
          <w:tab w:val="left" w:pos="2340" w:leader="none"/>
        </w:tabs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ldhatóság</w:t>
        <w:tab/>
        <w:t>:</w:t>
        <w:tab/>
        <w:t>Nem ismert.</w:t>
      </w:r>
    </w:p>
    <w:p>
      <w:pPr>
        <w:pStyle w:val="Normal"/>
        <w:tabs>
          <w:tab w:val="clear" w:pos="708"/>
          <w:tab w:val="left" w:pos="2340" w:leader="none"/>
        </w:tabs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űrűség</w:t>
        <w:tab/>
        <w:t>:</w:t>
        <w:tab/>
        <w:t xml:space="preserve">kb. 1,05 g/ml </w:t>
      </w:r>
    </w:p>
    <w:p>
      <w:pPr>
        <w:pStyle w:val="Normal"/>
        <w:tabs>
          <w:tab w:val="clear" w:pos="708"/>
          <w:tab w:val="left" w:pos="2340" w:leader="none"/>
        </w:tabs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2340" w:leader="none"/>
        </w:tabs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STABILITÁS ÉS REAKCIÓKÉPESSÉ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szélyes reakciók</w:t>
        <w:tab/>
        <w:t>:</w:t>
        <w:tab/>
        <w:t>A káliumklorát erős oxidálószer, amely ned</w:t>
        <w:softHyphen/>
        <w:t>ves</w:t>
        <w:softHyphen/>
        <w:t>ség jelenlétében megtámadja a fémeket és reakcióba lép az erős savakkal.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szélyes bomlástermékek</w:t>
        <w:tab/>
        <w:t>:</w:t>
        <w:tab/>
        <w:t>nitrogén- és szénoxidok. [Nyilvánvaló hiba az eredeti szövegben: oxigénoxid - ford. megj.]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rPr/>
      </w:pPr>
      <w:r>
        <w:rPr>
          <w:rFonts w:cs="Courier New" w:ascii="Courier New" w:hAnsi="Courier New"/>
          <w:sz w:val="20"/>
        </w:rPr>
        <w:t>(R)</w:t>
      </w:r>
      <w:r>
        <w:rPr>
          <w:rFonts w:cs="Courier New" w:ascii="Courier New" w:hAnsi="Courier New"/>
          <w:sz w:val="20"/>
          <w:u w:val="single"/>
        </w:rPr>
        <w:t xml:space="preserve"> TOXIKOLÓGIAI INFORMÁCIÓK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sonló, legalább kétszeres permetrin-</w:t>
        <w:tab/>
        <w:t xml:space="preserve">4 órás LC50 patkányra &gt; 4,2 mg/l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koncentrációt kialakító termék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kkut belégzési vizsgálata szer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A termék által kiváltott lehetséges tünetek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légzés esetén:</w:t>
        <w:tab/>
        <w:t>Felsőlégúti irritáció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őrrel érintkezve:</w:t>
        <w:tab/>
        <w:t>Átmeneti bőrirritáció, érzékenység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nyelés esetén:</w:t>
        <w:tab/>
        <w:t>Égő érzés a szájban, hányinger, hányás, remegés, rángások, vörösvérsejtek károsodása (methemoglobinémia), májkárosodás.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embe jutva:</w:t>
        <w:tab/>
        <w:t>Átmeneti szemirritáció.</w:t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ind w:left="2520" w:hanging="25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ÖKOLÓGIAI INFORMÁCIÓ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m szabad a termékkel vagy a használt dobozokkal szennyezni az élővizeket (tavakat, árkokat, …) és a talaj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környezetben a permetrin élettartama nem hosszú. A talaj mikro</w:t>
        <w:softHyphen/>
        <w:t>organiz</w:t>
        <w:softHyphen/>
        <w:t xml:space="preserve">musai elbontják, a környezetben nem marad szermaradék, nem dúsul fel a táplálékláncban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lakra és más vízi élőlényekre mérgező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Permetrin LC50 értéke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ivárványos pisztráng (DMS0, 96h)</w:t>
        <w:tab/>
        <w:t>0,009 mg/l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phal (96h)</w:t>
        <w:tab/>
        <w:t>0,0084 mg/l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Édesvízi rák (aceton, 96h)</w:t>
        <w:tab/>
        <w:t>0,3355 μg/l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phnia (aceton, EC50 48h)</w:t>
        <w:tab/>
        <w:t>0,002 mg/l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Káliumklorát LC50 értéke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l-küszöbérték</w:t>
        <w:tab/>
        <w:t>2500 - 3000 mg/l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lga/gomba-küszöbérték</w:t>
        <w:tab/>
        <w:t>1000 mg/l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ÁRTALMATLANÍTÁSI SZEMPONTOK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dobozokat a helyi és országos rendelkezések szerint (pl. az EU 91/689/EEC sz. irányelve alapján) kell ártalmatlanítani. Meg kell szervezni a veszélyeshulladék-égetést vagy engedélyezett lerakóban való elhelyezést.</w:t>
      </w:r>
    </w:p>
    <w:p>
      <w:pPr>
        <w:pStyle w:val="Normal"/>
        <w:tabs>
          <w:tab w:val="clear" w:pos="708"/>
          <w:tab w:val="left" w:pos="450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Courier New" w:ascii="Courier New" w:hAnsi="Courier New"/>
          <w:sz w:val="20"/>
        </w:rPr>
        <w:t>(R)</w:t>
      </w:r>
      <w:r>
        <w:rPr>
          <w:rFonts w:cs="Courier New" w:ascii="Courier New" w:hAnsi="Courier New"/>
          <w:sz w:val="20"/>
          <w:u w:val="single"/>
        </w:rPr>
        <w:t>SZÁLLÍTÁSI INFORMÁCIÓK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özúti (ADR):</w:t>
        <w:tab/>
        <w:t>Nincs korlátozás.</w:t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ngeri (IMDG):</w:t>
        <w:tab/>
        <w:t>Környezetre ártalmas szilárd anyag, máshová nem sorolt (permetrin 13,5 %) (UN 3077, 9-es osztály, tengervizet szennyezi, III-as csomagolási csoport) (IMDG kódlap: 9029 AMDT 25-89) (Nincs szükség veszélyjelző címkére) (Jelzés: tengervizet szennyezi - kis dobozok mentesülnek)(Ems nincs; MFAG nincs)</w:t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égi (ICAO):</w:t>
        <w:tab/>
        <w:t>Nincs korlátozás.</w:t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ÁMTARIFASZÁM: 380810 10 0</w:t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160" w:hanging="21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2160" w:hanging="216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TÖRVÉNYEKKEL KAPCSOLATOS INFORMÁCIÓK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ímkézés:</w:t>
        <w:tab/>
        <w:t>EU rendelkezések szerint (pl. 88/379/EEC, 92/32/EEC)</w:t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zimbólum:</w:t>
        <w:tab/>
        <w:t>Nincs</w:t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ndatok:</w:t>
        <w:tab/>
        <w:t>Nincsenek</w:t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peciális kockázatok:</w:t>
        <w:tab/>
        <w:t>Éghető, pirotechnikai anyagot tartalmaz.</w:t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iztonsági óvintézkedések:  Gyermekek elől elzárva tartandó. Nem szabad élelmiszerrel, itallal vagy takarmánnyal együtt tárolni. Megfelelő védőruházatot kell viselni. Nem szabad belélegezni a füstöt. Aki rosszul érzi magát, forduljon orvoshoz (lehetőleg mutassa meg a címkét).</w:t>
      </w:r>
    </w:p>
    <w:p>
      <w:pPr>
        <w:pStyle w:val="Normal"/>
        <w:ind w:left="2700" w:hanging="270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környezet- és egészségvédelemmel kapcsolatban figyelembe kell venni minden vonatkozó helyi, országos és nemzetközi rendelkezés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EGYÉB INFORMÁCIÓ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ESZÉLY ESETÉN HASZNÁLHATÓ TELEFONSZÁM: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Nagy-Britanniában: </w:t>
        <w:tab/>
        <w:tab/>
        <w:t>(0044) 1223 8703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ívánság szerint rendelkezésre tudjuk bocsátani a permetrinnel kapcsolatos biztonsági információka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z ezen a biztonsági adatlapon szereplő információkat jóhiszeműen bocsátjuk rendelkezésre. Ezek a kiadás időpontjában pontosak. Szándékunk szerint elegendő információt kívánunk adni a termékről és annak tulajdonságairól a felhasználóknak saját előírásaik kidolgozásához, amelyek alapján a terméket minden érintett személy egészségét és biztonságát, valamint a környezetet védve tudják használni.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z információkat szükség szerint frissíteni fogjuk. Ez az adatlap nem termékspecifikáció és nem sorolja fel az alkalmazási területeket. Utóbbiak megismeréséhez tanulmányozzák gondosan a dobozon lévő címkét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biztonsági adatlap információinak összeállításakor kellő figyelmet fordí</w:t>
        <w:softHyphen/>
        <w:t>tottunk a termék minden általunk ismert ajánlott alkalmazási módjára; feltétlenül forduljon hozzánk mindenki, aki a terméket új vagy szokatlan célra akarja használni. Cégünk csak akkor vállal felelősséget, ha a terméket rendeltetésszerűen használjá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Márkané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R)jelzi azokat a fejezeteket, amelyeket módosítottunk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449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Környezet-egészségüg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6</w:t>
    </w:r>
    <w:r>
      <w:rPr>
        <w:rStyle w:val="PageNumber"/>
        <w:sz w:val="20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0"/>
      </w:rPr>
      <w:t>. oldal / összesen 5-ből</w:t>
      <w:tab/>
      <w:tab/>
      <w:t>SIS 2/F953</w:t>
    </w:r>
    <w:r>
      <w:rPr>
        <w:rFonts w:cs="Courier New" w:ascii="Courier New" w:hAnsi="Courier New"/>
        <w:sz w:val="20"/>
        <w:lang w:val="de-DE"/>
      </w:rPr>
      <w:t>&amp;</w:t>
    </w:r>
    <w:r>
      <w:rPr>
        <w:rFonts w:cs="Courier New" w:ascii="Courier New" w:hAnsi="Courier New"/>
        <w:sz w:val="20"/>
      </w:rPr>
      <w:t>f985/93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42:00Z</dcterms:created>
  <dc:creator>dr. Szoboszlai László</dc:creator>
  <dc:description/>
  <cp:keywords/>
  <dc:language>en-US</dc:language>
  <cp:lastModifiedBy>.</cp:lastModifiedBy>
  <dcterms:modified xsi:type="dcterms:W3CDTF">2004-11-08T10:00:00Z</dcterms:modified>
  <cp:revision>5</cp:revision>
  <dc:subject/>
  <dc:title>AgrEvo       A Hoechst és Schering csoport vállalata</dc:title>
</cp:coreProperties>
</file>