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560" w:leader="none"/>
          <w:tab w:val="left" w:pos="7740" w:leader="none"/>
        </w:tabs>
        <w:rPr>
          <w:rFonts w:ascii="Trebuchet MS" w:hAnsi="Trebuchet MS" w:cs="Courier New"/>
          <w:b/>
          <w:b/>
          <w:bC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5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Trebuchet MS" w:hAnsi="Trebuchet MS"/>
          <w:b/>
          <w:bCs/>
          <w:sz w:val="48"/>
        </w:rPr>
        <w:t>AgrEvo</w:t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spacing w:before="120" w:after="0"/>
        <w:rPr/>
      </w:pPr>
      <w:r>
        <w:rPr/>
        <w:t>A Hoechst és Schering csoport vállalata</w:t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spacing w:before="120" w:after="0"/>
        <w:rPr>
          <w:rFonts w:ascii="Trebuchet MS" w:hAnsi="Trebuchet MS" w:cs="Courier New"/>
          <w:b/>
          <w:b/>
          <w:bCs/>
          <w:sz w:val="20"/>
          <w:lang w:val="en-US" w:eastAsia="en-US"/>
        </w:rPr>
      </w:pPr>
      <w:r>
        <w:rPr>
          <w:rFonts w:cs="Courier New" w:ascii="Trebuchet MS" w:hAnsi="Trebuchet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5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rPr/>
      </w:pPr>
      <w:r>
        <w:rPr>
          <w:outline/>
          <w:sz w:val="36"/>
        </w:rPr>
        <w:t>BIZTONSÁGI  ADATLAP</w:t>
      </w:r>
      <w:r>
        <w:rPr>
          <w:outline/>
          <w:sz w:val="40"/>
        </w:rPr>
        <w:t xml:space="preserve"> </w:t>
      </w:r>
      <w:r>
        <w:rPr>
          <w:i/>
          <w:sz w:val="22"/>
        </w:rPr>
        <w:tab/>
        <w:t>Kiadás dátuma:</w:t>
        <w:tab/>
        <w:t>1998/01/12</w:t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rPr>
          <w:i/>
          <w:i/>
          <w:sz w:val="22"/>
        </w:rPr>
      </w:pPr>
      <w:r>
        <w:rPr>
          <w:i/>
          <w:sz w:val="22"/>
        </w:rPr>
        <w:tab/>
        <w:t>Szerkesztés dátuma:</w:t>
        <w:tab/>
        <w:t>1998/01/13</w:t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rPr/>
      </w:pPr>
      <w:r>
        <w:rPr>
          <w:iCs/>
        </w:rPr>
        <w:t xml:space="preserve">Száma: </w:t>
      </w:r>
      <w:r>
        <w:rPr>
          <w:b/>
          <w:bCs/>
          <w:iCs/>
        </w:rPr>
        <w:t>AGR 1919</w:t>
        <w:tab/>
      </w:r>
      <w:r>
        <w:rPr>
          <w:i/>
          <w:sz w:val="22"/>
        </w:rPr>
        <w:t>Módosítás dátuma:</w:t>
        <w:tab/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rPr>
          <w:i/>
          <w:i/>
          <w:sz w:val="22"/>
        </w:rPr>
      </w:pPr>
      <w:r>
        <w:rPr>
          <w:i/>
          <w:sz w:val="22"/>
        </w:rPr>
        <w:tab/>
        <w:t>Változat:</w:t>
        <w:tab/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. AZ ANYAG VAGY KÉSZÍTMÉNY ÉS A GYÁRTÓ CÉG MEGNEVEZÉSE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7560" w:leader="none"/>
                <w:tab w:val="left" w:pos="7740" w:leader="none"/>
              </w:tabs>
              <w:spacing w:before="60" w:after="0"/>
              <w:rPr/>
            </w:pPr>
            <w:r>
              <w:rPr>
                <w:i/>
              </w:rPr>
              <w:t>Márkanév</w:t>
              <w:tab/>
            </w:r>
            <w:r>
              <w:rPr>
                <w:iCs/>
              </w:rPr>
              <w:t xml:space="preserve">: </w:t>
            </w:r>
            <w:r>
              <w:rPr>
                <w:b/>
                <w:iCs/>
              </w:rPr>
              <w:t>K-OTHRIN FLO 25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7560" w:leader="none"/>
                <w:tab w:val="left" w:pos="7740" w:leader="none"/>
              </w:tabs>
              <w:spacing w:before="60" w:after="0"/>
              <w:rPr/>
            </w:pPr>
            <w:r>
              <w:rPr>
                <w:i/>
              </w:rPr>
              <w:t>Termékkód</w:t>
              <w:tab/>
            </w:r>
            <w:r>
              <w:rPr>
                <w:iCs/>
              </w:rPr>
              <w:t>: AEF03264000SC02A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7560" w:leader="none"/>
                <w:tab w:val="left" w:pos="7740" w:leader="none"/>
              </w:tabs>
              <w:spacing w:before="60" w:after="0"/>
              <w:rPr>
                <w:iCs/>
              </w:rPr>
            </w:pPr>
            <w:r>
              <w:rPr>
                <w:iCs/>
              </w:rPr>
              <w:tab/>
              <w:t xml:space="preserve">  1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7560" w:leader="none"/>
                <w:tab w:val="left" w:pos="7740" w:leader="none"/>
              </w:tabs>
              <w:spacing w:before="60" w:after="0"/>
              <w:rPr>
                <w:bCs/>
                <w:iCs/>
              </w:rPr>
            </w:pPr>
            <w:r>
              <w:rPr>
                <w:i/>
              </w:rPr>
              <w:t>Szállító:</w:t>
              <w:tab/>
            </w:r>
            <w:r>
              <w:rPr>
                <w:b/>
                <w:bCs/>
                <w:iCs/>
              </w:rPr>
              <w:t>Höchst Schering AgrEvo S.A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7560" w:leader="none"/>
                <w:tab w:val="left" w:pos="7740" w:leader="none"/>
              </w:tabs>
              <w:spacing w:before="60" w:after="0"/>
              <w:ind w:left="2340" w:hanging="2340"/>
              <w:rPr>
                <w:bCs/>
                <w:iCs/>
              </w:rPr>
            </w:pPr>
            <w:r>
              <w:rPr>
                <w:bCs/>
                <w:iCs/>
              </w:rPr>
              <w:tab/>
              <w:t>Saint Fargeau - 163, Avenue Gambetta - 75020 Párizs - Franciaország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7560" w:leader="none"/>
                <w:tab w:val="left" w:pos="7740" w:leader="none"/>
              </w:tabs>
              <w:spacing w:before="6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5580" w:leader="none"/>
                <w:tab w:val="right" w:pos="7560" w:leader="none"/>
                <w:tab w:val="left" w:pos="7740" w:leader="none"/>
              </w:tabs>
              <w:spacing w:before="60" w:after="0"/>
              <w:rPr>
                <w:bCs/>
                <w:iCs/>
              </w:rPr>
            </w:pPr>
            <w:r>
              <w:rPr>
                <w:i/>
              </w:rPr>
              <w:t>Toxikológia:</w:t>
              <w:tab/>
            </w:r>
            <w:r>
              <w:rPr>
                <w:b/>
                <w:bCs/>
                <w:i/>
              </w:rPr>
              <w:t xml:space="preserve">Tel: </w:t>
            </w:r>
            <w:r>
              <w:rPr>
                <w:iCs/>
              </w:rPr>
              <w:t>(33) 4 91 24 45 83</w:t>
              <w:tab/>
            </w:r>
            <w:r>
              <w:rPr>
                <w:b/>
                <w:i/>
              </w:rPr>
              <w:t>Fax: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(33) 4 91 24 46 84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5580" w:leader="none"/>
                <w:tab w:val="right" w:pos="7560" w:leader="none"/>
                <w:tab w:val="left" w:pos="7740" w:leader="none"/>
              </w:tabs>
              <w:spacing w:before="60" w:after="0"/>
              <w:rPr>
                <w:i/>
                <w:i/>
              </w:rPr>
            </w:pPr>
            <w:r>
              <w:rPr>
                <w:i/>
              </w:rPr>
              <w:t xml:space="preserve">Logisztika: </w:t>
              <w:tab/>
            </w:r>
            <w:r>
              <w:rPr>
                <w:b/>
                <w:bCs/>
                <w:i/>
              </w:rPr>
              <w:t xml:space="preserve">Tel: </w:t>
            </w:r>
            <w:r>
              <w:rPr>
                <w:iCs/>
              </w:rPr>
              <w:t>(33) 4 91 24 45 45</w:t>
              <w:tab/>
            </w:r>
            <w:r>
              <w:rPr>
                <w:b/>
                <w:i/>
              </w:rPr>
              <w:t>Fax: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(33) 4 91 24 46 46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rPr/>
            </w:pPr>
            <w:r>
              <w:rPr>
                <w:i/>
              </w:rPr>
              <w:t xml:space="preserve">Sürgősségi orvosi ügyelet telefonszáma 24h/24h       </w:t>
            </w:r>
            <w:r>
              <w:rPr>
                <w:b/>
                <w:bCs/>
                <w:i/>
              </w:rPr>
              <w:t xml:space="preserve">Tel: </w:t>
            </w:r>
            <w:r>
              <w:rPr>
                <w:iCs/>
              </w:rPr>
              <w:t>(33) 4 91 35 96 96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2. ÖSSZETÉTEL / INFORMÁCIÓK A KOMPONENSEKRŐL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ind w:left="180" w:hanging="0"/>
              <w:rPr>
                <w:i/>
                <w:i/>
              </w:rPr>
            </w:pPr>
            <w:r>
              <w:rPr>
                <w:i/>
              </w:rPr>
              <w:t>2-1.  Összetétel, információk a komponensekről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ind w:left="180" w:hanging="0"/>
              <w:rPr/>
            </w:pPr>
            <w:r>
              <w:rPr>
                <w:i/>
              </w:rPr>
              <w:t>Más megnevezések</w:t>
              <w:tab/>
              <w:t xml:space="preserve">: </w:t>
            </w:r>
            <w:r>
              <w:rPr>
                <w:iCs/>
              </w:rPr>
              <w:t>4308/4336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ind w:left="180" w:hanging="0"/>
              <w:rPr>
                <w:i/>
                <w:i/>
              </w:rPr>
            </w:pPr>
            <w:r>
              <w:rPr>
                <w:i/>
              </w:rPr>
              <w:t>Vegyületcsoport</w:t>
              <w:tab/>
              <w:t xml:space="preserve">: </w:t>
            </w:r>
            <w:r>
              <w:rPr>
                <w:iCs/>
              </w:rPr>
              <w:t>Piretroidok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ind w:left="3060" w:hanging="2880"/>
              <w:rPr/>
            </w:pPr>
            <w:r>
              <w:rPr>
                <w:i/>
              </w:rPr>
              <w:t>Használat módja</w:t>
              <w:tab/>
              <w:t xml:space="preserve">: </w:t>
            </w:r>
            <w:r>
              <w:rPr/>
              <w:t>Rovarölőszer. Szuszpenzió-koncentrátum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spacing w:before="60" w:after="0"/>
              <w:ind w:left="3060" w:hanging="2880"/>
              <w:rPr/>
            </w:pPr>
            <w:r>
              <w:rPr/>
              <w:t>2-2. Veszélyes összetevők</w:t>
            </w:r>
          </w:p>
          <w:tbl>
            <w:tblPr>
              <w:tblW w:w="8892" w:type="dxa"/>
              <w:jc w:val="left"/>
              <w:tblInd w:w="1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9"/>
              <w:gridCol w:w="1413"/>
              <w:gridCol w:w="2388"/>
              <w:gridCol w:w="1260"/>
              <w:gridCol w:w="1080"/>
              <w:gridCol w:w="1512"/>
            </w:tblGrid>
            <w:tr>
              <w:trPr/>
              <w:tc>
                <w:tcPr>
                  <w:tcW w:w="1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</w:t>
                  </w:r>
                </w:p>
              </w:tc>
              <w:tc>
                <w:tcPr>
                  <w:tcW w:w="14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INECS</w:t>
                  </w:r>
                </w:p>
              </w:tc>
              <w:tc>
                <w:tcPr>
                  <w:tcW w:w="2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Megnevezés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Koncentráció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zimbólum</w:t>
                  </w:r>
                </w:p>
              </w:tc>
              <w:tc>
                <w:tcPr>
                  <w:tcW w:w="1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R-mondatok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2918-63-5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8-256-6</w:t>
                  </w:r>
                </w:p>
              </w:tc>
              <w:tc>
                <w:tcPr>
                  <w:tcW w:w="23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eltametrin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 g/l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, N</w:t>
                  </w:r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  <w:tab w:val="right" w:pos="7560" w:leader="none"/>
                      <w:tab w:val="left" w:pos="7740" w:leader="none"/>
                    </w:tabs>
                    <w:spacing w:before="6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0-25-38 -50/5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  <w:tab w:val="right" w:pos="7560" w:leader="none"/>
                <w:tab w:val="left" w:pos="7740" w:leader="none"/>
              </w:tabs>
              <w:ind w:left="3060" w:hanging="288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Cs/>
                <w:sz w:val="8"/>
              </w:rPr>
            </w:pPr>
            <w:r>
              <w:rPr>
                <w:iCs/>
                <w:sz w:val="8"/>
              </w:rPr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60" w:after="0"/>
              <w:rPr>
                <w:i/>
                <w:i/>
              </w:rPr>
            </w:pPr>
            <w:r>
              <w:rPr>
                <w:i/>
              </w:rPr>
              <w:t>3. VESZÉLYEK ISMERTETÉSE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  <w:lang w:val="de-DE"/>
              </w:rPr>
            </w:pPr>
            <w:r>
              <w:rPr>
                <w:i/>
              </w:rPr>
              <w:t>Szimbólum és címkézés:   EC: nincs besorolva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Főbb veszélyek</w:t>
              <w:tab/>
            </w:r>
            <w:r>
              <w:rPr>
                <w:iCs/>
              </w:rPr>
              <w:t>: Nem vonatkozik rá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Specifikus kockázati tényezők</w:t>
              <w:tab/>
            </w:r>
            <w:r>
              <w:rPr>
                <w:iCs/>
              </w:rPr>
              <w:t>: Veszélyes a vízi élőlényekre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>Főbb akkut tünetek</w:t>
              <w:tab/>
            </w:r>
            <w:r>
              <w:rPr>
                <w:iCs/>
              </w:rPr>
              <w:t>: Gyakran megfigyelhetők bizonyos bőrirritációs tünetek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4. ELSŐSEGÉLY-NYÚJTÁS A SZERNEK KITETT SZEMÉLYEK RÉSZÉRE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Útmutatás az orvos számára</w:t>
              <w:tab/>
            </w:r>
            <w:r>
              <w:rPr>
                <w:iCs/>
              </w:rPr>
              <w:t>: Tüneti kezelés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Belélegzés</w:t>
              <w:tab/>
            </w:r>
            <w:r>
              <w:rPr>
                <w:iCs/>
              </w:rPr>
              <w:t>: A balesetest szabad levegőre kell vin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ab/>
              <w:t>:</w:t>
            </w:r>
            <w:r>
              <w:rPr>
                <w:iCs/>
              </w:rPr>
              <w:t xml:space="preserve"> Melegen, nyugalomban kell tarta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Cs/>
              </w:rPr>
            </w:pPr>
            <w:r>
              <w:rPr>
                <w:iCs/>
              </w:rPr>
              <w:tab/>
              <w:t xml:space="preserve">  A ruházatát meg kell lazíta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Cs/>
              </w:rPr>
              <w:tab/>
              <w:t xml:space="preserve">  Szükség esetén azonnal orvoshoz kell fordul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Érintkezés a bőrrel</w:t>
              <w:tab/>
            </w:r>
            <w:r>
              <w:rPr>
                <w:iCs/>
              </w:rPr>
              <w:t>: Azonnal le kell vetni a szennyezett ruházatot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Cs/>
              </w:rPr>
            </w:pPr>
            <w:r>
              <w:rPr>
                <w:iCs/>
              </w:rPr>
              <w:tab/>
              <w:t xml:space="preserve">  Szappannal és vízzel gondosan meg kell mosakod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A bőrirritációt zsíros krémmel és helyi hatású nyugtató kenőccsel lehet kezel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Tartós irritáció esetén orvoshoz kell fordulni.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Szembe jutás</w:t>
              <w:tab/>
            </w:r>
            <w:r>
              <w:rPr>
                <w:iCs/>
              </w:rPr>
              <w:t>: A szem bő vizes öblítését azonnal el kell kezdeni és legalább 15 percig folytat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Cs/>
              </w:rPr>
              <w:tab/>
              <w:t xml:space="preserve">  Ezután szemész szakorvoshoz kell fordul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Lenyelés</w:t>
              <w:tab/>
            </w:r>
            <w:r>
              <w:rPr>
                <w:iCs/>
              </w:rPr>
              <w:t>: A szájat ki kell mosni vízzel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Nem szabad hánytatni.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Nem szabad semmit sem enni vagy inni ad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A balesetest nyugalomban és melegen kell tarta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Szükség esetén azonnal orvost kell hívn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5. TŰZOLTÁS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Alkalmas oltószerek</w:t>
              <w:tab/>
            </w:r>
            <w:r>
              <w:rPr>
                <w:iCs/>
              </w:rPr>
              <w:t>: Vízsugár-permet, CO2, hab, száraz vegyi oltóanyag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Nem alkalmas tűzoltószerek</w:t>
              <w:tab/>
            </w:r>
            <w:r>
              <w:rPr>
                <w:iCs/>
              </w:rPr>
              <w:t>: Tűzoltó fecskendő vízsugara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Tűz- és robbanásveszély</w:t>
              <w:tab/>
            </w:r>
            <w:r>
              <w:rPr>
                <w:iCs/>
              </w:rPr>
              <w:t>: Tűz esetén a termék mérgező és irritáló füstöt bocsát k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Speciális védőfelszerelések</w:t>
              <w:tab/>
            </w:r>
            <w:r>
              <w:rPr>
                <w:iCs/>
              </w:rPr>
              <w:t>: Védőruházatot kell visel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Cs/>
              </w:rPr>
              <w:tab/>
              <w:t xml:space="preserve">  Független levegőforrással ellátott légzőkészülék szükséges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Egyéb ajánlások</w:t>
              <w:tab/>
            </w:r>
            <w:r>
              <w:rPr>
                <w:iCs/>
              </w:rPr>
              <w:t xml:space="preserve">: A tároló edényzetet permetező vízhűtéssel óvjuk a túlzott felmelegedéstől.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A szert tartalmazó edényeket el kell távolítani a területről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Cs/>
              </w:rPr>
              <w:tab/>
              <w:t xml:space="preserve">  El kell kerülni, hogy a tűzoltóvíz a csatornába, felszíni vizekbe vagy a talajvízbe jusso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6. TEENDŐK VÉLETLEN SZABADBA JUTÁS ESETÉN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Személyvédelem</w:t>
              <w:tab/>
            </w:r>
            <w:r>
              <w:rPr>
                <w:iCs/>
              </w:rPr>
              <w:t>: Beavatkozás előtt fel kell venni a személyi védőfelszerelést (8-2. pont)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Cs/>
              </w:rPr>
              <w:tab/>
              <w:t xml:space="preserve">  Kerülni kell a vegyszer és a szennyezett felületek megérintését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Környezetvédelem</w:t>
              <w:tab/>
            </w:r>
            <w:r>
              <w:rPr>
                <w:iCs/>
              </w:rPr>
              <w:t>: Meg kell akadályozni, hogy a szer a csatornába vagy élővízbe jusson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Folyadékfelvevő anyaggal (homok, cement, mész) kell felitat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Cs/>
              </w:rPr>
              <w:tab/>
              <w:t>Össze kell söpörni és az összeszedett anyagot alkalmas edényben kell tárol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>Eltávolítás, takarítás</w:t>
              <w:tab/>
            </w:r>
            <w:r>
              <w:rPr>
                <w:iCs/>
              </w:rPr>
              <w:t>: A szennyezett területet nagy mennyiségű, tisztítószeres vízzel kell felmosn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7. KEZELÉS ÉS TÁROLÁS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7-1. KEZELÉS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Műszaki követelmények</w:t>
              <w:tab/>
            </w:r>
            <w:r>
              <w:rPr>
                <w:iCs/>
              </w:rPr>
              <w:t>: Helyi elszívást kell alkalmazni a szennyezés forrásánál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ab/>
            </w:r>
            <w:r>
              <w:rPr>
                <w:iCs/>
              </w:rPr>
              <w:t xml:space="preserve">  Biztonsági szemzuhanyról és tisztálkodási lehetőségről kell gondoskodni a munkahely közelében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Speciális óvintézkedések</w:t>
              <w:tab/>
            </w:r>
            <w:r>
              <w:rPr>
                <w:iCs/>
              </w:rPr>
              <w:t xml:space="preserve">: Munkavégzés után a kezeket és a szernek kitett testrészeket szappannal meg kell mosni.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Cs/>
              </w:rPr>
            </w:pPr>
            <w:r>
              <w:rPr>
                <w:iCs/>
              </w:rPr>
              <w:tab/>
              <w:t xml:space="preserve">  Nem szabad a széliránnyal szemben permetez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Cs/>
              </w:rPr>
              <w:tab/>
              <w:t xml:space="preserve">  Kerülni kell a vegyszer és a szennyezett felületek megérintését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>7-2. TÁROLÁS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Nedvességérzékenység</w:t>
              <w:tab/>
            </w:r>
            <w:r>
              <w:rPr>
                <w:iCs/>
              </w:rPr>
              <w:t>: Nem tapasztalható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Fényérzékenység</w:t>
              <w:tab/>
            </w:r>
            <w:r>
              <w:rPr>
                <w:iCs/>
              </w:rPr>
              <w:t>: Nem tapasztalható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Oxidációs érzékenység</w:t>
              <w:tab/>
            </w:r>
            <w:r>
              <w:rPr>
                <w:iCs/>
              </w:rPr>
              <w:t>: Nem tapasztalható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Tárolási hőmérséklet</w:t>
              <w:tab/>
            </w:r>
            <w:r>
              <w:rPr>
                <w:iCs/>
              </w:rPr>
              <w:t>: Környezeti hőmérsékleten tárolandó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Kerülendő alacsony hőmérséklet</w:t>
            </w:r>
            <w:r>
              <w:rPr/>
              <w:t>:  Fagytól védett helyen kell tarta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Speciális raktározási követelmények</w:t>
            </w:r>
            <w:r>
              <w:rPr/>
              <w:t xml:space="preserve">: </w:t>
              <w:tab/>
              <w:t xml:space="preserve">: Nem tárolható együtt élelmiszerekkel, italokkal, takarmánnyal ill. állateledellel.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/>
              <w:tab/>
              <w:t xml:space="preserve">  A tároló edényeket légmentesen zárva kell tarta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 xml:space="preserve">Raktározás </w:t>
              <w:tab/>
            </w:r>
            <w:r>
              <w:rPr>
                <w:iCs/>
              </w:rPr>
              <w:t>: Hűvös, jól szellőzött helyen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Ajánlott csomagolóanyagok</w:t>
              <w:tab/>
            </w:r>
            <w:r>
              <w:rPr>
                <w:iCs/>
              </w:rPr>
              <w:t>: PET - HDPE, G22-es lakk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A szállító által használt csomagolóanyag</w:t>
            </w:r>
            <w:r>
              <w:rPr/>
              <w:t>:  PET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Egyéb ajánlások</w:t>
              <w:tab/>
            </w:r>
            <w:r>
              <w:rPr>
                <w:iCs/>
              </w:rPr>
              <w:t>: Csak eredeti csomagolásban szabad tárol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Cs/>
              </w:rPr>
              <w:tab/>
              <w:t xml:space="preserve">  A kiürült tárolóedényeket ne használják fel újr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8. KÁROS HATÁSOK CSÖKKENTÉSE / SZEMÉLYVÉDELEM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-2. SZEMÉLYVÉDELEM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Légzésvédelem</w:t>
              <w:tab/>
            </w:r>
            <w:r>
              <w:rPr/>
              <w:t>: Nem vonatkozik rá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Kézvédelem</w:t>
              <w:tab/>
            </w:r>
            <w:r>
              <w:rPr/>
              <w:t>: Megfelelő védőkesztyűt kell visel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Szemvédelem</w:t>
              <w:tab/>
            </w:r>
            <w:r>
              <w:rPr/>
              <w:t>: Szemüveget kell horda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A bőr és a test védelme</w:t>
              <w:tab/>
            </w:r>
            <w:r>
              <w:rPr/>
              <w:t>: Megfelelő védőruházatot kell viselni.</w:t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9. FIZIKAI ÉS KÉMIAI TULAJDONSÁGO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Megjelenési forma</w:t>
              <w:tab/>
            </w:r>
            <w:r>
              <w:rPr>
                <w:iCs/>
              </w:rPr>
              <w:t>: Fehéres folyadék. Szuszpenzió-koncentrátum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pH</w:t>
              <w:tab/>
            </w:r>
            <w:r>
              <w:rPr>
                <w:iCs/>
              </w:rPr>
              <w:t xml:space="preserve">: 5 - 7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Jellemző hőfokok</w:t>
              <w:tab/>
            </w:r>
            <w:r>
              <w:rPr>
                <w:iCs/>
              </w:rPr>
              <w:t xml:space="preserve">: Fagypont: - 5 </w:t>
            </w:r>
            <w:r>
              <w:rPr>
                <w:rFonts w:eastAsia="Symbol" w:cs="Symbol" w:ascii="Symbol" w:hAnsi="Symbol"/>
                <w:iCs/>
              </w:rPr>
              <w:t></w:t>
            </w:r>
            <w:r>
              <w:rPr>
                <w:iCs/>
              </w:rPr>
              <w:t>C alatt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Cs/>
              </w:rPr>
            </w:pPr>
            <w:r>
              <w:rPr>
                <w:i/>
              </w:rPr>
              <w:t>Lobbanáspont</w:t>
              <w:tab/>
            </w:r>
            <w:r>
              <w:rPr>
                <w:iCs/>
              </w:rPr>
              <w:t xml:space="preserve">: </w:t>
            </w:r>
            <w:r>
              <w:rPr/>
              <w:t>Nem vonatkozik rá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Öngyulladási hőmérséklet</w:t>
              <w:tab/>
            </w:r>
            <w:r>
              <w:rPr/>
              <w:t>: Nem vonatkozik rá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Bomlási hőmérséklet</w:t>
              <w:tab/>
            </w:r>
            <w:r>
              <w:rPr>
                <w:iCs/>
              </w:rPr>
              <w:t>: Ismeretlen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Sűrűség</w:t>
              <w:tab/>
            </w:r>
            <w:r>
              <w:rPr>
                <w:iCs/>
              </w:rPr>
              <w:t xml:space="preserve">: 1,01 - 1,05  -  20 </w:t>
            </w:r>
            <w:r>
              <w:rPr>
                <w:rFonts w:eastAsia="Symbol" w:cs="Symbol" w:ascii="Symbol" w:hAnsi="Symbol"/>
                <w:iCs/>
              </w:rPr>
              <w:t></w:t>
            </w:r>
            <w:r>
              <w:rPr>
                <w:iCs/>
              </w:rPr>
              <w:t xml:space="preserve">C-on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Oldhatóság</w:t>
              <w:tab/>
            </w:r>
            <w:r>
              <w:rPr>
                <w:iCs/>
              </w:rPr>
              <w:t>: Vízben diszpergálható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Megoszlási hányados</w:t>
              <w:tab/>
            </w:r>
            <w:r>
              <w:rPr>
                <w:iCs/>
              </w:rPr>
              <w:t>: Deltametrin: LogPoW = 5,4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oktanol/víz</w:t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0. STABILITÁS ÉS REAKCIÓKÉPESSÉG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Bomlástermékek</w:t>
              <w:tab/>
            </w:r>
            <w:r>
              <w:rPr>
                <w:iCs/>
              </w:rPr>
              <w:t>: Normál hőmérsékleten és nyomáson stabil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Cs/>
              </w:rPr>
              <w:tab/>
              <w:t xml:space="preserve">  Magas hőmérsékleten bomlástermékként szén- és nitrogénoxidok képződhetnek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Elkerülendő feltételek</w:t>
              <w:tab/>
            </w:r>
            <w:r>
              <w:rPr>
                <w:iCs/>
              </w:rPr>
              <w:t>: Normál nyomáson és hőmérsékleten stabil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1. TOXIKOLÓGIAI INFORMÁCIÓ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120" w:after="0"/>
              <w:rPr/>
            </w:pPr>
            <w:r>
              <w:rPr>
                <w:i/>
              </w:rPr>
              <w:t>Akkut toxicitás</w:t>
              <w:tab/>
            </w:r>
            <w:r>
              <w:rPr>
                <w:iCs/>
              </w:rPr>
              <w:t>: LD50 orálisan (patkány hím + nőstény): &gt; 15 000 mg/kg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Cs/>
              </w:rPr>
              <w:tab/>
              <w:t xml:space="preserve">  LD50 bőrön át (patkány): &gt; 10 000 mg/kg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Irritatív potenciál</w:t>
              <w:tab/>
            </w:r>
            <w:r>
              <w:rPr>
                <w:iCs/>
              </w:rPr>
              <w:t>: Szemirritáció (nyúl): nem irritáló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Cs/>
              </w:rPr>
            </w:pPr>
            <w:r>
              <w:rPr>
                <w:iCs/>
              </w:rPr>
              <w:tab/>
              <w:t xml:space="preserve">  Bőrirritáció (nyúl): nem irritáló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Cs/>
              </w:rPr>
              <w:tab/>
              <w:t>: Gyakran megfigyeltek embereknél bizonyos bőrizgató hatást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Szenzibilizáció</w:t>
              <w:tab/>
            </w:r>
            <w:r>
              <w:rPr>
                <w:iCs/>
              </w:rPr>
              <w:t>: (tengeri malac): nem szenzibilizál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>Krónikus toxicitás</w:t>
              <w:tab/>
            </w:r>
            <w:r>
              <w:rPr>
                <w:iCs/>
              </w:rPr>
              <w:t>: Deltametrin: NOEL = 1 mg/kg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>Megjegyzések / tünetek</w:t>
              <w:tab/>
            </w:r>
            <w:r>
              <w:rPr>
                <w:iCs/>
              </w:rPr>
              <w:t>: Bőrérzékenység alakulhat ki, égő, szúró érzéssel az arcon és a nyálkahártyákon, elhalás nélkül, a hatás néhány órára átmenetileg lép fel, max. 24 óráig tar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2. ÖKOLÓGIAI INFORMÁCIÓ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120" w:after="0"/>
              <w:ind w:left="3240" w:hanging="3240"/>
              <w:rPr/>
            </w:pPr>
            <w:r>
              <w:rPr>
                <w:i/>
              </w:rPr>
              <w:t>Környezetvédelem</w:t>
              <w:tab/>
            </w:r>
            <w:r>
              <w:rPr>
                <w:iCs/>
              </w:rPr>
              <w:t>: Nem szabad a mosóvizet a közcsatornába, élővízbe (folyók, tavak, …) üríte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120" w:after="0"/>
              <w:ind w:left="3240" w:hanging="3240"/>
              <w:rPr>
                <w:i/>
                <w:i/>
              </w:rPr>
            </w:pPr>
            <w:r>
              <w:rPr>
                <w:iCs/>
              </w:rPr>
              <w:tab/>
              <w:t xml:space="preserve">  Meg kell akadályozni, hogy a szer a csatornába vagy élővízbe jusson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Mobilitás</w:t>
              <w:tab/>
            </w:r>
            <w:r>
              <w:rPr>
                <w:iCs/>
              </w:rPr>
              <w:t>: Deltametrin: a legtöbb talajtípusban 4-9 napos a DT50 érték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Ökotoxicitás</w:t>
              <w:tab/>
            </w:r>
            <w:r>
              <w:rPr>
                <w:iCs/>
              </w:rPr>
              <w:t>: Deltametrin: LC50  halra = 0,001 - 0,01 mg/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3. ÁRTALMATLANÍTÁSI SZEMPONTO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Hulladékok és szermaradékok</w:t>
              <w:tab/>
            </w:r>
            <w:r>
              <w:rPr>
                <w:iCs/>
              </w:rPr>
              <w:t>: A helyi hulladékkezelési hatósági előírások szerinti égetés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>
                <w:i/>
              </w:rPr>
              <w:t>Szennyezett tárolóedényzet megsemmisítése</w:t>
            </w:r>
            <w:r>
              <w:rPr/>
              <w:t>: Kiürítés után háromszor ki kell mosni a tárolóedényt és használhatatlanná kell tenni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/>
            </w:pPr>
            <w:r>
              <w:rPr/>
              <w:tab/>
              <w:t>Az ártalmatlanítást a helyi hatósági előírások szerint kell végrehajtan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4. SZÁLLÍTÁSI INFORMÁCIÓ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UN sz. </w:t>
              <w:tab/>
            </w:r>
            <w:r>
              <w:rPr>
                <w:iCs/>
              </w:rPr>
              <w:t>: 308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4-1. Közúti szállítás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 xml:space="preserve">Anyagtípus szállítási szempontból </w:t>
            </w:r>
            <w:r>
              <w:rPr>
                <w:iCs/>
              </w:rPr>
              <w:t>: Környezetre ártalmas anyag, folyadék, máshová nem sorolt (deltametrin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Osztály</w:t>
              <w:tab/>
            </w:r>
            <w:r>
              <w:rPr>
                <w:iCs/>
              </w:rPr>
              <w:t>: 9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Csoport sz. </w:t>
              <w:tab/>
            </w:r>
            <w:r>
              <w:rPr>
                <w:iCs/>
              </w:rPr>
              <w:t>: 11 c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Címke</w:t>
              <w:tab/>
            </w:r>
            <w:r>
              <w:rPr>
                <w:iCs/>
              </w:rPr>
              <w:t>: 9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Veszély-kód</w:t>
              <w:tab/>
            </w:r>
            <w:r>
              <w:rPr>
                <w:iCs/>
              </w:rPr>
              <w:t>: 90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4-2. Légi fuvarozás (OACI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 xml:space="preserve">Anyagtípus szállítási szempontból </w:t>
            </w:r>
            <w:r>
              <w:rPr>
                <w:iCs/>
              </w:rPr>
              <w:t>: Környezetre ártalmas anyag, folyadék, máshová nem sorolt (deltametrin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Osztály</w:t>
              <w:tab/>
            </w:r>
            <w:r>
              <w:rPr>
                <w:iCs/>
              </w:rPr>
              <w:t>: 9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Csoport </w:t>
              <w:tab/>
            </w:r>
            <w:r>
              <w:rPr>
                <w:iCs/>
              </w:rPr>
              <w:t>: III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Címke</w:t>
              <w:tab/>
            </w:r>
            <w:r>
              <w:rPr>
                <w:iCs/>
              </w:rPr>
              <w:t>: 9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Utasok</w:t>
              <w:tab/>
            </w:r>
            <w:r>
              <w:rPr>
                <w:iCs/>
              </w:rPr>
              <w:t>: 914 (nem korlátozott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Cargo</w:t>
              <w:tab/>
            </w:r>
            <w:r>
              <w:rPr>
                <w:iCs/>
              </w:rPr>
              <w:t>: 914 (nem korlátozott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4-3. Tengeri szállítás (IMDG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ind w:left="3240" w:hanging="3240"/>
              <w:rPr>
                <w:i/>
                <w:i/>
              </w:rPr>
            </w:pPr>
            <w:r>
              <w:rPr>
                <w:i/>
              </w:rPr>
              <w:t xml:space="preserve">Anyagtípus szállítási szempontból </w:t>
            </w:r>
            <w:r>
              <w:rPr>
                <w:iCs/>
              </w:rPr>
              <w:t>: Környezetre ártalmas anyag, folyadék, máshová nem sorolt (deltametrin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Osztály</w:t>
              <w:tab/>
            </w:r>
            <w:r>
              <w:rPr>
                <w:iCs/>
              </w:rPr>
              <w:t>: 9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Csoport  </w:t>
              <w:tab/>
            </w:r>
            <w:r>
              <w:rPr>
                <w:iCs/>
              </w:rPr>
              <w:t>: III, 9028. oldal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Címke</w:t>
              <w:tab/>
            </w:r>
            <w:r>
              <w:rPr>
                <w:iCs/>
              </w:rPr>
              <w:t>: 9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Jelzés</w:t>
              <w:tab/>
            </w:r>
            <w:r>
              <w:rPr/>
              <w:t>: Tengervizet szennyez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  <w:tab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5. TÖRVÉNYEKKEL KAPCSOLATOS INFORMÁCIÓK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15-2. ORSZÁGON BELÜLI RENDELKEZÉSE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Jegyzékbe vett eszközök</w:t>
              <w:tab/>
            </w:r>
            <w:r>
              <w:rPr>
                <w:iCs/>
              </w:rPr>
              <w:t>: 1155 (Franciaország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/>
            </w:pPr>
            <w:r>
              <w:rPr>
                <w:i/>
              </w:rPr>
              <w:t>Foglalkozási ártalmak</w:t>
              <w:tab/>
            </w:r>
            <w:r>
              <w:rPr>
                <w:iCs/>
              </w:rPr>
              <w:t>: Érintett táblázat: 84 (Franciaország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Szimbólumok és címkézés</w:t>
              <w:tab/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EC: nincs besorolva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BIZTONSÁGI AJÁNLÁSOK (S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7560" w:leader="none"/>
                <w:tab w:val="left" w:pos="7740" w:leader="none"/>
              </w:tabs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5715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95pt" to="449.9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  <w:tab/>
              <w:t>: Gyermekek elől elzárva tartandó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7560" w:leader="none"/>
                <w:tab w:val="left" w:pos="7740" w:leader="none"/>
              </w:tabs>
              <w:rPr>
                <w:iCs/>
              </w:rPr>
            </w:pPr>
            <w:r>
              <w:rPr>
                <w:iCs/>
              </w:rPr>
              <w:t>13</w:t>
              <w:tab/>
              <w:t>: Nem tárolható együtt élelmiszerrel, itallal, takarmánnyal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7560" w:leader="none"/>
                <w:tab w:val="left" w:pos="7740" w:leader="none"/>
              </w:tabs>
              <w:rPr>
                <w:iCs/>
              </w:rPr>
            </w:pPr>
            <w:r>
              <w:rPr>
                <w:iCs/>
              </w:rPr>
              <w:t>20/21</w:t>
              <w:tab/>
              <w:t>: Használat közben tilos étkezni, italt fogyasztani és dohányozni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7560" w:leader="none"/>
                <w:tab w:val="left" w:pos="7740" w:leader="none"/>
              </w:tabs>
              <w:ind w:left="1620" w:hanging="1620"/>
              <w:rPr/>
            </w:pPr>
            <w:r>
              <w:rPr>
                <w:iCs/>
              </w:rPr>
              <w:t>45</w:t>
              <w:tab/>
              <w:t>: Baleset után azonnal forduljon orvoshoz, aki rosszul érzi magát (lehetőleg meg kell mutatni a címkét)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16. EGYÉB INFORMÁCIÓK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Egyéb javaslatok</w:t>
              <w:tab/>
            </w:r>
            <w:r>
              <w:rPr>
                <w:iCs/>
              </w:rPr>
              <w:t>: Vegyék figyelembe a műszaki használati utasítást is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7560" w:leader="none"/>
                <w:tab w:val="left" w:pos="7740" w:leader="none"/>
              </w:tabs>
              <w:rPr>
                <w:i/>
                <w:i/>
              </w:rPr>
            </w:pPr>
            <w:r>
              <w:rPr>
                <w:i/>
              </w:rPr>
              <w:t>Referencia-dokumentumok</w:t>
              <w:tab/>
            </w:r>
            <w:r>
              <w:rPr>
                <w:iCs/>
              </w:rPr>
              <w:t>: Cégen belüli adatok.</w:t>
            </w:r>
          </w:p>
        </w:tc>
      </w:tr>
      <w:tr>
        <w:trPr>
          <w:trHeight w:val="3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560" w:leader="none"/>
                <w:tab w:val="left" w:pos="7740" w:leader="none"/>
              </w:tabs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Az adatlapon az információkat az 1991. március 5-i EGK irányelv 10. paragrafusa értelmében adjuk meg. Ez az adatlap kiegészíti, de nem helyettesíti a használati utasítást. Az adatlap tartalma a kiadás időpontjában a termékről rendelkezésünkre álló ismereteken alapul. Felhívjuk a felhasználók figyelmét azokra a lehetséges veszélyekre, amelyek előállhatnak, ha egy szert nem a rendeltetésének megfelelő célra használnak. A szükséges információ megfelel az EGK rendelkezéseinek. Az adatlapot kézhez vevőket kérjük, tartsák be az országukban érvényes további követelményeket is. </w:t>
            </w:r>
          </w:p>
        </w:tc>
      </w:tr>
    </w:tbl>
    <w:p>
      <w:pPr>
        <w:pStyle w:val="Normal"/>
        <w:tabs>
          <w:tab w:val="clear" w:pos="708"/>
          <w:tab w:val="right" w:pos="7560" w:leader="none"/>
          <w:tab w:val="left" w:pos="77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 xml:space="preserve">AGR 1919 </w:t>
      <w:tab/>
      <w:t>K-OTHRIN FLO 2.5</w:t>
      <w:tab/>
      <w:t xml:space="preserve">  Szerkesztés dátuma: 1998/01/13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5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3:16:00Z</dcterms:created>
  <dc:creator>dr. Szoboszlai László</dc:creator>
  <dc:description/>
  <dc:language>en-US</dc:language>
  <cp:lastModifiedBy>Ronix Kft.</cp:lastModifiedBy>
  <cp:lastPrinted>2004-08-16T16:50:00Z</cp:lastPrinted>
  <dcterms:modified xsi:type="dcterms:W3CDTF">2004-08-16T14:50:00Z</dcterms:modified>
  <cp:revision>8</cp:revision>
  <dc:subject/>
  <dc:title>BIZTONSÁGI  ADATLAP </dc:title>
</cp:coreProperties>
</file>