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70" w:after="70"/>
        <w:jc w:val="center"/>
        <w:rPr>
          <w:rFonts w:ascii="Century Gothic" w:hAnsi="Century Gothic" w:cs="Tahoma"/>
          <w:b/>
          <w:b/>
          <w:bCs/>
          <w:szCs w:val="21"/>
        </w:rPr>
      </w:pPr>
      <w:r>
        <w:rPr>
          <w:rFonts w:cs="Tahoma" w:ascii="Century Gothic" w:hAnsi="Century Gothic"/>
          <w:b/>
          <w:bCs/>
          <w:szCs w:val="21"/>
        </w:rPr>
        <w:t>90/2003. (VII. 30.) FVM-ESzCsM együttes rendelet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1"/>
        </w:rPr>
        <w:t>az élelmiszerek előállításának és forgalmazásának élelmiszer-higiéniai feltételeiről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1"/>
        </w:rPr>
        <w:t> 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1"/>
        </w:rPr>
        <w:t>1. számú melléklet a 90/2003. (VII. 30.) FVM-ESzCsM együttes rendelethez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1"/>
        </w:rPr>
        <w:t> 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1"/>
        </w:rPr>
        <w:t>Valamennyi élelmiszer-előállítóra és élelmiszer-forgalmazóra vonatkozó általános követelmények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1"/>
        </w:rPr>
        <w:t> 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1"/>
        </w:rPr>
        <w:t>2. Valamennyi élelmiszer-előállító és -forgalmazó helyre, - kivéve azokat, amelyekre a 4. pont előírásait kell alkalmazni - vonatkozó általános követelmények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0"/>
        </w:rPr>
        <w:t> 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.2.</w:t>
      </w:r>
      <w:r>
        <w:rPr>
          <w:rFonts w:cs="Tahoma" w:ascii="Century Gothic" w:hAnsi="Century Gothic"/>
          <w:szCs w:val="20"/>
        </w:rPr>
        <w:t xml:space="preserve"> Az élelmiszer-előállító és élelmiszer-forgalmazó helyek tervezése, elrendezése, felépítése és mérete tegye lehetővé: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0"/>
        </w:rPr>
        <w:t xml:space="preserve">c) </w:t>
      </w:r>
      <w:r>
        <w:rPr>
          <w:rFonts w:cs="Tahoma" w:ascii="Century Gothic" w:hAnsi="Century Gothic"/>
          <w:szCs w:val="20"/>
        </w:rPr>
        <w:t>a GHP követelményeinek alkalmazását, beleértve az élelmiszereknek berendezési és felszerelési tárgyak, víz, levegő, alapanyagok, ember, valamint egyéb külső szennyeződési, fertőzési forrásoktól (rovarok, rágcsálók, egyéb állatok) való védelmét,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9.</w:t>
      </w:r>
      <w:r>
        <w:rPr>
          <w:rFonts w:cs="Tahoma" w:ascii="Century Gothic" w:hAnsi="Century Gothic"/>
          <w:szCs w:val="20"/>
        </w:rPr>
        <w:t xml:space="preserve"> Olyan műszaki feltételeket kell teremteni (pl. légfüggöny, rovarháló, csapda), amelyek megakadályozzák a rágcsálók, rovarok és madarak behatolását, megtelepedését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0.</w:t>
      </w:r>
      <w:r>
        <w:rPr>
          <w:rFonts w:cs="Tahoma" w:ascii="Century Gothic" w:hAnsi="Century Gothic"/>
          <w:szCs w:val="20"/>
        </w:rPr>
        <w:t xml:space="preserve"> A kártevők elleni védekezést rendszeresen, tervezett program szerint kell végezni, amelynek tartalmaznia kell a megelőzési, az ellenőrzési és az ellenőrzés során fertőzöttnek talált helyeken szükségessé váló irtási feladatokat, továbbá az előre tervezett munkavégzési időpontokat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1.</w:t>
      </w:r>
      <w:r>
        <w:rPr>
          <w:rFonts w:cs="Tahoma" w:ascii="Century Gothic" w:hAnsi="Century Gothic"/>
          <w:szCs w:val="20"/>
        </w:rPr>
        <w:t xml:space="preserve"> A kártevők jelenlétének nyomon követése érdekében a 2.10. pontban leírt program szerint rendszeresen objektív módszerekkel ellenőrzéseket, vagy ennek hiányában évenként legalább kétszer a fertőzöttségtől függetlenül vegyszeres kezelést kell végezni. Kártevő-fertőzöttség észlelése esetén a 2.12. és 2.13. pontokban foglaltak szerint kell eljárni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2.</w:t>
      </w:r>
      <w:r>
        <w:rPr>
          <w:rFonts w:cs="Tahoma" w:ascii="Century Gothic" w:hAnsi="Century Gothic"/>
          <w:szCs w:val="20"/>
        </w:rPr>
        <w:t xml:space="preserve"> A rágcsálóirtást lehetőleg a szomszédos területekkel összehangoltan, ha szükséges, ismételten oly módon kell elvégezni, hogy a mérgező hatású anyagok kihelyezése az élelmiszer-előállítást, -feldolgozást vagy -forgalmazást, illetve azoknak a környezetét ne veszélyeztesse. Az irtószer kihelyezési helyeket meg kell határozni. Az adott létesítmény egész területén, az épületen belül - kivéve azokat a helyiségeket, amelyekben csomagolatlan élelmiszer van - és kívül, a rágcsálók ellen kihelyezett számozott búvó-mérgező ládák elhelyezését nyilvántartó térképet kell készíteni. A kihelyezett búvó-mérgező ládákat 1-től felfelé haladó arab számmal kell jelölni. Búvó-mérgező ládának csak figyelmeztető felirattal ellátott, lezárható, a környezeti hatásoknak ellenálló anyagból készült, ki- és bemeneti nyílással ellátott, belül osztottan elválasztott szerelvény alkalmazható. Ezek padozatát finom homokkal kell felszórni, hogy az esetleges behatolás ellenőrizhetővé váljon. A ládákba a mérgezett csalétket úgy kell elhelyezni, hogy az abból ne szóródhasson ki, illetve, hogy az ellenőrzés alkalmával az irtószerből történő fogyasztás megfigyelhető legyen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3.</w:t>
      </w:r>
      <w:r>
        <w:rPr>
          <w:rFonts w:cs="Tahoma" w:ascii="Century Gothic" w:hAnsi="Century Gothic"/>
          <w:szCs w:val="20"/>
        </w:rPr>
        <w:t xml:space="preserve"> A rovarok által veszélyeztetett helyeken szükség szerint, de legalább évenként kétszer - a helyiségek kiürítésével egybekötött nagytakarítás után - hatékony rovarirtást kell végezni oly módon, hogy a mérgező hatású anyagok kihelyezése, kijuttatása az élelmiszer-előállítást, -feldolgozást és -forgalmazást, illetve azoknak a környezetét ne veszélyeztesse. A rovarirtás idejére a csomagolatlan élelmiszert a helyiségből el kell távolítani, vagy megfelelő védelméről gondoskodni kell. A rovarirtás után meg kell győződni arról, hogy mérgező anyag nem maradt vissza azokon a felületeken, amelyek a feldolgozásra kerülő élelmiszerekkel érintkezésbe kerülhetnek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4.</w:t>
      </w:r>
      <w:r>
        <w:rPr>
          <w:rFonts w:cs="Tahoma" w:ascii="Century Gothic" w:hAnsi="Century Gothic"/>
          <w:szCs w:val="20"/>
        </w:rPr>
        <w:t xml:space="preserve"> A számmal ellátott búvó-mérgező ládákban elhelyezett irtószerekből történő fogyásról az üzemeltetőnek heti rendszerességgel nyilvántartást kell vezetnie. A kártevők elleni szervezett megelőzési, ellenőrzési és védekezési tevékenységeket úgy kell dokumentálni, hogy abból kitűnjön a létesítmény kártevő-fertőzöttségének mindenkori állapota. Az ellenőrző hatóságoknak a nyilvántartást minden esetben be kell mutatni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5.</w:t>
      </w:r>
      <w:r>
        <w:rPr>
          <w:rFonts w:cs="Tahoma" w:ascii="Century Gothic" w:hAnsi="Century Gothic"/>
          <w:szCs w:val="20"/>
        </w:rPr>
        <w:t xml:space="preserve"> Az állati kártevők, rágcsálók és rovarok ellen a 2.12. és 2.13. pontban meghatározott feladatokat csak engedéllyel rendelkező kártevőirtó, illetve megfelelő szakképesítéssel (egészségügyi gázmester, kártevőirtó szakmunkás, egészségőr-fertőtlenítő) rendelkező személy végezheti el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b/>
          <w:b/>
          <w:bCs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6.</w:t>
      </w:r>
      <w:r>
        <w:rPr>
          <w:rFonts w:cs="Tahoma" w:ascii="Century Gothic" w:hAnsi="Century Gothic"/>
          <w:szCs w:val="20"/>
        </w:rPr>
        <w:t xml:space="preserve"> Az egészségügyi kártevők elleni védekezést az intézet irányítja és a </w:t>
      </w:r>
      <w:r>
        <w:rPr>
          <w:rFonts w:cs="Tahoma" w:ascii="Century Gothic" w:hAnsi="Century Gothic"/>
          <w:b/>
          <w:bCs/>
          <w:szCs w:val="20"/>
        </w:rPr>
        <w:t>hatóságok ellenőrzik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7.</w:t>
      </w:r>
      <w:r>
        <w:rPr>
          <w:rFonts w:cs="Tahoma" w:ascii="Century Gothic" w:hAnsi="Century Gothic"/>
          <w:szCs w:val="20"/>
        </w:rPr>
        <w:t xml:space="preserve"> A kártevők elleni védekezés szakmai irányelveit, az alkalmazható irtószereket és eljárásokat a Johan Béla Országos Epidemiológiai Központ által időszakosan megjelentetett "Tájékoztató az engedélyezett irtószerekről és az egészségügyi kártevők elleni védekezés szakmai irányelveiről" című kiadvány tartalmazza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2.18.</w:t>
      </w:r>
      <w:r>
        <w:rPr>
          <w:rFonts w:cs="Tahoma" w:ascii="Century Gothic" w:hAnsi="Century Gothic"/>
          <w:szCs w:val="20"/>
        </w:rPr>
        <w:t xml:space="preserve"> Az egyes élelmiszer-előállítói tevékenységre (iparágakra) előírt szabályokat megfelelően alkalmazni kell minden olyan esetben is, amikor nemcsak az adott iparág sajátosságainak megfelelő nyersanyagot vagy előállítási eljárást alkalmaznak.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0"/>
        </w:rPr>
        <w:t> </w:t>
      </w:r>
    </w:p>
    <w:p>
      <w:pPr>
        <w:pStyle w:val="NormlWeb"/>
        <w:spacing w:before="70" w:after="70"/>
        <w:jc w:val="center"/>
        <w:rPr/>
      </w:pPr>
      <w:r>
        <w:rPr>
          <w:rFonts w:cs="Tahoma" w:ascii="Century Gothic" w:hAnsi="Century Gothic"/>
          <w:szCs w:val="21"/>
        </w:rPr>
        <w:t>6. A berendezésekkel, felszerelési eszközökkel szemben támasztott követelmények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0"/>
        </w:rPr>
        <w:t> </w:t>
      </w:r>
    </w:p>
    <w:p>
      <w:pPr>
        <w:pStyle w:val="NormlWeb"/>
        <w:spacing w:before="70" w:after="70"/>
        <w:ind w:firstLine="204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0"/>
        </w:rPr>
        <w:t>6.10.1.</w:t>
      </w:r>
      <w:r>
        <w:rPr>
          <w:rFonts w:cs="Tahoma" w:ascii="Century Gothic" w:hAnsi="Century Gothic"/>
          <w:szCs w:val="20"/>
        </w:rPr>
        <w:t xml:space="preserve"> A csomagolóanyagokat elkülönített, pormentes helyen kell tárolni úgy, hogy azt rovarok, rágcsálók ne károsíthassák és egyéb módon se szennyeződhessenek.</w:t>
      </w:r>
    </w:p>
    <w:p>
      <w:pPr>
        <w:pStyle w:val="Normal"/>
        <w:spacing w:before="40" w:after="40"/>
        <w:rPr>
          <w:rFonts w:ascii="Century Gothic" w:hAnsi="Century Gothic" w:cs="Century Gothic"/>
          <w:szCs w:val="21"/>
        </w:rPr>
      </w:pPr>
      <w:r>
        <w:rPr>
          <w:rFonts w:cs="Century Gothic" w:ascii="Century Gothic" w:hAnsi="Century Gothic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0:21:00Z</dcterms:created>
  <dc:creator>Váczi Péter</dc:creator>
  <dc:description/>
  <dc:language>en-US</dc:language>
  <cp:lastModifiedBy>Váczi Péter</cp:lastModifiedBy>
  <dcterms:modified xsi:type="dcterms:W3CDTF">2006-04-20T20:25:00Z</dcterms:modified>
  <cp:revision>1</cp:revision>
  <dc:subject/>
  <dc:title>90/2003</dc:title>
</cp:coreProperties>
</file>